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0.05.2013 №87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пова Марі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юк Наталі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унай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-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900:58:002:005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03.2012р. №46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35)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тяг про реєстрацію права власності на нерухоме майно від 15.07.2004р. №4159960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Васелюк Оксана Йосип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мгольц Людмила Іго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івський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300:16:001:106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11.2012р. №67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5 додатка 5)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тяг про реєстрацію права власності на нерухоме майно від 04.09.2012р. №35376540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41" w:gutter="0" w:header="709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власній земельній ділянці за адресою завул.Горіхівський,5, встановити охоронну зону проходження ЛЕП площею 0,0194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3-01-17T14:24:00Z</cp:lastPrinted>
  <dcterms:modified xsi:type="dcterms:W3CDTF">2013-06-10T06:24:00Z</dcterms:modified>
  <cp:revision>803</cp:revision>
  <dc:subject/>
  <dc:title>Додаток  6</dc:title>
</cp:coreProperties>
</file>