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30.05.2013 №870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/>
          <w:bCs/>
        </w:rPr>
        <w:t>фізичних осіб, яким надається дозвіл на складання проектів відведення земельних ділянок безоплатно у спільну сумісну власність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256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ердохліб Ольга Іла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ович Євген Корне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ердохліб Віталій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хліб Любомир 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ович Іван Євген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алицького Семена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слуговування житлового будинку, господарських </w:t>
            </w:r>
          </w:p>
          <w:p>
            <w:pPr>
              <w:pStyle w:val="Normal"/>
              <w:jc w:val="center"/>
              <w:rPr/>
            </w:pPr>
            <w:r>
              <w:rPr/>
              <w:t>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вердохліб О.І., Марковича Є.В., Твердохліба В.В., Твердохліба Л.В., Марковича І.Є., зареєстрована 14.03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М-1769/0-04/01, витяг про державну реєстрацію прав від 17.12.2010р. №28402595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янка Марія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янка Леонід Георгій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ореза Моріса,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аслянки М.І., Маслянки Л.Г. , зареєстрована від 21.03.2013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М-1902/0-04/01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від 08.09.1984р. №684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відоцтво про право на спадщину за законом  від 08.09.1984р. №686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омой Федір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Віктор Іван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ишинівс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Хромой В.І., Бойка В.І., зареєстрована 25.12.2012р. за №Б-6526, витяг про реєстрацію права власності на нерухоме майно від 18.05.2007р. №14599244, свідоцтво про право на спадщину за законом від 25.05.2007р. №3-2052, договори  купівлі-продажу від 23.10.1986р. №1-1223, від 12.11.1991р. №1-3264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пляк Марія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цька Марія Пе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ська Натал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овик Жан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овик Олександр Іг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ровул. Пархоменка Олександра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Гапляк М.М., Галицької М.П., Дроздовської Н.В., Гайовик Ж.М.,               Гайовик О.І., зареєстрована 07.08.2012р. з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 xml:space="preserve">Кол-4336, витяг про реєстрацію права власності на нерухоме майно від 13.10.2005р. №8621860, свідоцтво про право власності на житло від 17.10.1997р. №25144, свідоцтво про право на спадщину за законом від 24.04.2003р. №2-1552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ик Валентина Серг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ів Павло Пет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ів Людмил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овбуша Олекси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крипник В.С.. Антоніва П.П.,              Антонів Л.В., зареєстрована 26.02.2013р. з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№</w:t>
            </w:r>
            <w:r>
              <w:rPr>
                <w:sz w:val="16"/>
              </w:rPr>
              <w:t>КО-1349/0-04/01, витяг про державну реєстрацію прав від 26.08.2011р. №31093301, витяг про державну реєстрацію права власності на нерухоме майно від 25.03.2008р. №1822908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ндей Любов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ицька Наталія Серг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Квітки – Осн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енка Григорія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Гриндей Л.М., Середницької Н.С.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реєстрована 26.12.2012р. за №Г-6552, договір дарування від 29.07.1997р. №11493, витяг про реєстрацію права власності на нерухоме майно від 16.04.2007р. №14256871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тар Ілля Пет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їц Раїса Олександр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уська,1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Ротаря І.П.,                Заїц Р.О., зареєстрована 02.04.2013р. за                      №Р-2138/0-04/01, витяг з державного реєстру правочинів від 18.12.2009р. №8089943, витяг з державного реєстру прав на нерухоме майно про реєстрацію права власності від 23.03.2013р. №1546252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щагіна Надія Марківн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щагін Анатолій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щагі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дія Дми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щагін Анатолій Анатолійович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щагіна Олександра Анатол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утузова Михайла фельдмаршала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відповідно до інвентарної справ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Верещагіної Н.М., Верещагіна А.П., Верещагіної К.Д., Верещагіна А.А., Верещагіної О.А., зареєстрована 06.02.2013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В-791/0-04/01, довіреність від 19.10.2010р. №4792, свідоцтво про право власності від 04.03.2008р. №47393, свідоцтво про право на спадщину за законом від 09.10.2008р.№3-3415, свідоцтво про право на спадщину за законом від 09.10.2008р.№3-341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дулець Роман Омелян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дулець Одарка Олексії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інна,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Сердульця Р.О., Сердулець О.О., зареєстрована від 05.11.2012р. за №С-5771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від 17.12.2003р. №232218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раба Антоніна Володими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бара Віктор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ітський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, зареєстрована 05.04.2013р. з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Х-2193/0-04/01, свідоцтво про право власності на житло від 27.02.1998р. №07377, договір купівлі-продажу від 17.05.2000р. №4135, договір купівлі-продажу квартири від 25.07.2008р. №2643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цин Олексій Олекс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ський Юрій Станіслав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ська Олена Іл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шпан (Романовська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Ю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онечний Микола Георг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онечний Сергій Миколайович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онечна Іри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а Аспазія Іл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смод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 ської Зої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, зареєстрована 28.12.2012р. за №К-6588, договір купівлі-продажу квартири від 18.02.1998р. №2-584, свідоцтво про право на спадщину за законом від 31.01.2005р. №5-296,свідоцтво про право власності на житло від 04.06.1999р. №31707, свідоцтво про право власності на житло від 16.04.1999р. №31567  </w:t>
            </w:r>
          </w:p>
        </w:tc>
      </w:tr>
    </w:tbl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WiZaRd</cp:lastModifiedBy>
  <cp:lastPrinted>2013-04-22T16:34:00Z</cp:lastPrinted>
  <dcterms:modified xsi:type="dcterms:W3CDTF">2013-06-10T06:22:00Z</dcterms:modified>
  <cp:revision>1042</cp:revision>
  <dc:subject/>
  <dc:title>Додаток  6</dc:title>
</cp:coreProperties>
</file>