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0.05.2013 №8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вець Орися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а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9:005:011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1.2012 р. №3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  додатка 3),  витяг про реєстрацію права власності на нерухоме майно від  10.02.2003р.№31025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влюк Світлана Тоаде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Ткачука Петра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3:003:018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3.02.2012 р. №43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2 додатка 3), витяг про реєстрацію права власності на нерухоме майно від 20.12.2011р. №32590165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енюк Василь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Варшавськ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3:003:017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07.2012р.№566 (пункт 3 додатка 3),  витяг про реєстрацію права власності на нерухоме майно від 11.03.2009р. №22115547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ралова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ятинська, біля садівничого товариства «Станційни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71:001:001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(територія колективних саді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8.2012р.№59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(пункт 11 додатка 3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лан Інна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ександрі Васіле,143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8:003:008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9.2012 р. №62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9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ан Марина Василівн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Александрі Васіле,143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8:003:008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9.2012 р. №62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0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лан Ларис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Александрі Васіле,143-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8:003:008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9.2012 р. №62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8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рунчак Вячеслав Миколайович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9:003:020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9.2012 р. №6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24), витяг про реєстрацію права власності на нерухоме майно від 04.09.2012р. №35383269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роздюк Василь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Сєрова Валентина, біля будинковолодіння №23-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6:002:014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ля ведення садівництв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6.07.2012 р. №5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8 додатка 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скалюк Наталія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Грушовецький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8:003:103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2.2013 р. №7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6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цул Олеся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сіння,50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7:002:018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1.2011р.№32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9 додатка 3),  витяг про реєстрацію права власності на нерухоме майно від 20.04.2005р. №705881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стівка Олег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мунська,3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3:002:1005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1.2013р.№75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.4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вуля Ігор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евської Ванди (навпроти садівничого товариства «Прогрес»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86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(територія колективних саді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р.№671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7 додатка 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вуля Микола Іллі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евської Ванди (навпроти садівничого товариства «Прогрес»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8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ведення садівництва (територія колективних саді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р.№671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2  додатка 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рова Любов Пе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унайська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6:003:017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05.2012р.№517 (пункт 35),  витяг про реєстрацію права власності на нерухоме майно від 08.08.2006р. №11477840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2-08-01T12:05:00Z</cp:lastPrinted>
  <dcterms:modified xsi:type="dcterms:W3CDTF">2013-06-10T06:24:00Z</dcterms:modified>
  <cp:revision>185</cp:revision>
  <dc:subject/>
  <dc:title>                         Додаток  4</dc:title>
</cp:coreProperties>
</file>