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30.05.</w:t>
      </w:r>
      <w:r>
        <w:rPr>
          <w:b/>
          <w:bCs/>
          <w:u w:val="single"/>
        </w:rPr>
        <w:t>2013 №8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чан Василь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чана В.І., зареєстрована 02.04.2013р. за               №К-2130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приватної власності на житловий будинок від 01.04.1996р. №1140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кут Юлія Володими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Майкут Ю.В., зареєстрована 19.03.2013р. за               №М-1856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тяг про державну реєстрацію прав від 15.12.2012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675360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магутіна Людмил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Сімагутіної Л.І., зареєстрована 15.03.2013р. за               №С-1787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ідоцтво про право власності на нерухоме майно від 16.07.2007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ія САВ №09172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игорійчук Василь Михайл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про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онштадський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ригорійчука В.М., зареєстрована 15.03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1784/0-04/01, витяг про державну реєстрацію прав від 18.10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69347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сопенко Богдан Ярослав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наданої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сопенко М.Д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 постійне користування для будівництва та обслуговування житлового будинку, господарських будівель і споруд (державний акт на право постійного користування землею від 24.04.2001р. №1856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Ісопенка Б.Я., зареєстрована 03.01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І-32/0-04/01, договір дарування від 23.11.2012р. №231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 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иш Віта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 (навпроти садівничого товариства «Прогрес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ребиша В.В., зареєстрована 29.10.2012р. за               №Т-5655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омський Іван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сенев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Ляхомського І.В., зареєстрована 04.04.2013р. за                 №Л-2185/0-04/01, свідоцтво про право на спадщину за законом від 16.10.1995р.№2дс-258 (64 %)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бока Над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 позаду будинковолодіння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рава будівниц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олбоки Н.Г., зареєстрована 28.03.2033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ЖРЕПу-5 від 26.03.2013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льчук Сніжана Пав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ртиц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2"/>
                <w:szCs w:val="22"/>
              </w:rPr>
              <w:t xml:space="preserve">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Ільчук С.П. , зареєстрована 16.01.2013р. за                 №І-244/0-04/01, витяг про державну реєстрацію прав від 17.10.2012р.№35878833, рішення МВК від 14.08.1953р.№74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ко Микола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гізнянський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2"/>
                <w:szCs w:val="22"/>
              </w:rPr>
              <w:t xml:space="preserve">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Романка М.І., зареєстрована 07.02.2013р. за                 №Р-815/0-04/01, свідоцтво про право особистої власності на жилий будинок від 09.04.1993р.№8511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ійчук Валер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ковинська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2"/>
                <w:szCs w:val="22"/>
              </w:rPr>
              <w:t xml:space="preserve">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абійчука В.М., зареєстрована 05.03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Б-1590/0-04/01, витяги про реєстрацію права власності на нерухоме майно від 02.09.2010р. №27190869 та №2719102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</w:t>
            </w:r>
            <w:r>
              <w:rPr>
                <w:lang w:val="ru-RU"/>
              </w:rPr>
              <w:t>’</w:t>
            </w:r>
            <w:r>
              <w:rPr/>
              <w:t>єднання співвласників багатоквартирного будинку «Авангардна,1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вангардн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багатоквартирного 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ОСББ «Авангардна,15», зареєстрована 08.11.2012р. за               №13-414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батюк Лариса Тиму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біля будинковолодіння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Фарбатюк Л.Т., зареєстрована 12.12.2012р. за №Ф-6371, довідка Чернівецької філії ПрАТ «Геотехнічний інститут», від 26.04.2013р. №10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ега Ольг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уреги О.Д., зареєстрована 21.03.2013р. за               №Б-1898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МКБТІ від 21.03.2013р.  №387 (100%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Садгірської районної у  м.Чернівцях ради від 07.03.2013р. №27/0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ник Ілля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залежності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роника І.В., зареєстрована 08.04.2013р. за               №Д-2205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МКБТІ від 05.11.2012р.  №2107 (100 %)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рішення МВК від 21.01.1992р. №37/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пчан Микола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біля будинковолодіння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хоронна зона ЛЕ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Ропчана М.І., зареєстрована 19.04.2013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Р-2452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а Д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мирівськ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 наданої у постійне користування Воронці І.С. (державний акт на право постійного користування землею від 29.01.200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оронки Д.І., зареєстрована 05.04.2013р. за             №В-2188/0-04/01, довідка ЧМКБТІ від 04.04.2013р. №504, рішення виконкому Чернівецької міської ради від 25.01.2000р. №59/2, архівна довідка від 06.03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09/02-14-1030/200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ик Василь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вбуша Олекси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ироника В.В., зареєстрована 12.02.2013р. за №М-937/0-04/01, договір дарування частини будинку від 05.03.2002р. №509, договір дарування квартири від 13.12.2000р. №535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юк Наталія Влади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7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ервенюк Н.В., зареєстрована 10.04.2013р. за               №Ч-229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ення МВК від 30.06.1993р.  №377/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16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тнянська Марія Дми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ня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ідповідно до інвентарної справи)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тнянської М.Д., зареєстрована 10.04.2013р. за               №Г-229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5.04.2006р.  №1030879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дійчук Єлизавет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ідповідно до інвентарної справи)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ордійчук Є.І., зареєстрована 11.04.2013р. за               №Г-2315/0-04/0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11.04.2013р. №578 (100%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виконавчого комітету Садгірської районної ради від 01.06.1979р. №135/11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юк Олександр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 біля будинковолодіння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хоронна зона ЛЕ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метанюка О.С., зареєстрована 15.04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2367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юк Любов Заха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ончарюк Л.З., зареєстрована 30.01.2013р. за               №Г-608/0-04/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МКБТІ від 28.01.2013р.  №66 (100%)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рішення МВК від 17.05.1988р. №140/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тских Алла Олександ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Шатських А.О., зареєстрован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.01.2013р. з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>Ш-4620/0-04/01, договір купівлі-продажу житлового будинку від 28.12.2012р. №10361, рішення МВК від 22.05.2001р. №415/11 (пункт 5 додатка 2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ілік Тетян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Васілік Т.І., зареєстрована 11.04.2013р. за №В-2314/0-04/01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відка ЧМКБТІ від 11.04.2013р.  №576 (100%), рішення МВК від 06.08.1955р. №386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біля будинковолодіння №4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Руснак О.І., зареєстрована 09.11.2012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за №Р-3612/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Катан Ольга Георгіївна </w:t>
            </w:r>
          </w:p>
          <w:p>
            <w:pPr>
              <w:pStyle w:val="Normal"/>
              <w:jc w:val="center"/>
              <w:rPr/>
            </w:pPr>
            <w:r>
              <w:rPr/>
              <w:t>(учасник ВВ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 біля будинковолодіння №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Катан О.Г., зареєстрована 21.03.2013р. за №К-1900/0-04/01, посвідчення учасника ВВв від 28.04.2006р. серія                 В-П№197573, довідка Чернівецької філії ПрАТ «Геотехнічний інститут» від 07.05.2013р. №10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Крістін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овея Осипа,3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для обслуговування житлового будинку, господарських будівель і споруд (договір оренди землі від 01.09.2011р. №732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Савчук К.Ю., зареєстрована 23.04.2013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-2497/0-04/01, містобудівні умови та обмеження від 01.06.2012р. №158/1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чук Андрій Михай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лісн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Юрчука А.М., зареєстрована 05.04.2013р. за               №Ю-2192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з Державного реєстру прав на нерухоме майно про реєстрацію права власності від 18.03.2013р.  №132103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62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ул Наталія Володими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вул.Заліщицький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Лупу Н.В., зареєстрована 30.01.2013р. 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Л-604/0-04/01, рішення МВК від 20.01.1987р. №22/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бан Зінаїда Вікт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повец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абан З.В., зареєстрована 21.03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1903/0-04/01, витяг про реєстрацію права власності на нерухоме майно від 26.03.2009р. №222914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горочкін Олег Георгі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нельникова Миколи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Єгорочкіна О.Г., від 10.10.2012р. за №Є-5367, витяг про державну реєстрацію прав від 14.08.2012р. №35170000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27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Авангардна,15 такого змісту: </w:t>
      </w:r>
      <w:r>
        <w:rPr>
          <w:b/>
          <w:sz w:val="16"/>
          <w:szCs w:val="16"/>
        </w:rPr>
        <w:t>Заборонити: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ведення городництва та садівництва на прибудинковій території; 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ях)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13" w:leader="none"/>
        <w:tab w:val="right" w:pos="154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5:00Z</dcterms:created>
  <dc:creator>Яворенко</dc:creator>
  <dc:description/>
  <cp:keywords/>
  <dc:language>en-US</dc:language>
  <cp:lastModifiedBy>WiZaRd</cp:lastModifiedBy>
  <cp:lastPrinted>2013-03-25T11:38:00Z</cp:lastPrinted>
  <dcterms:modified xsi:type="dcterms:W3CDTF">2013-06-10T06:20:00Z</dcterms:modified>
  <cp:revision>156</cp:revision>
  <dc:subject/>
  <dc:title>Додаток  5</dc:title>
</cp:coreProperties>
</file>