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30.05</w:t>
      </w:r>
      <w:r>
        <w:rPr>
          <w:u w:val="single"/>
        </w:rPr>
        <w:t>.</w:t>
      </w:r>
      <w:r>
        <w:rPr>
          <w:b/>
          <w:u w:val="single"/>
        </w:rPr>
        <w:t>2013 №870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Хомащук Юрій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Тисминецька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4:003:01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089 га </w:t>
            </w:r>
            <w:r>
              <w:rPr>
                <w:sz w:val="14"/>
                <w:szCs w:val="14"/>
              </w:rPr>
              <w:t xml:space="preserve">(кадастровий номер 7310136300:14:003: 0180) для обслуговування житлового будинку, господарських будівель і споруд в оренду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5 (п’ять) рокі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6.1954р. №667, витяг про реєстрацію права власності на нерухоме майно від 07.04.2009р. №2240515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ндій Родік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качівський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8:003:02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26.12.1958р. №554/23, витяг про державну реєстрацію прав від 20.11.2012р. №36328076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брук Іри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балка Павла маршала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7:001:02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 14.04.1954р. №372, витяг про реєстрацію права власності на нерухоме майно від 05.08.2008р. №1978904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обот М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рчатова Ігоря академі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7:001:00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9.06.1990р. №204/9, витяг про реєстрацію права власності на нерухоме майно від 27.12.2004р. №6057553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тановити обмеження згідно зі статтею 111 Земельного кодексу України, а саме: на земельній ділянці, яка надається в оренду за адресою вул.Тисминецька,15, встановити водоохоронну зону струмка площею 0,0066га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03-27T10:13:00Z</cp:lastPrinted>
  <dcterms:modified xsi:type="dcterms:W3CDTF">2013-06-10T06:18:00Z</dcterms:modified>
  <cp:revision>452</cp:revision>
  <dc:subject/>
  <dc:title>Додаток  1</dc:title>
</cp:coreProperties>
</file>