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</w:t>
      </w:r>
      <w:r>
        <w:rPr>
          <w:b/>
          <w:u w:val="single"/>
        </w:rPr>
        <w:t>30.05.2013 №86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34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  <w:gridCol w:w="600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бан Вікторія Іван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зержика Корнелія,37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7:003:035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30.08.2012р.№594 (пункт 5 д.3), довідка ЧМКБТІ від 31.05.2012р. №978 (35 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обець Аврора Дмитр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ілоока Стефанія Георгі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провул.</w:t>
            </w:r>
          </w:p>
          <w:p>
            <w:pPr>
              <w:pStyle w:val="Normal"/>
              <w:jc w:val="center"/>
              <w:rPr/>
            </w:pPr>
            <w:r>
              <w:rPr/>
              <w:t>Степового Якова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20:001:1164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27.12.2012р.№717 (пункт 9 додатка 3), витяг про реєстрацію права власності на нерухоме майно від 17.06.2003р. №787202, свідоцтво про право власності на житловий будинок від 26.10.2000р. №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3-04-22T16:42:00Z</cp:lastPrinted>
  <dcterms:modified xsi:type="dcterms:W3CDTF">2013-06-10T06:25:00Z</dcterms:modified>
  <cp:revision>3404</cp:revision>
  <dc:subject/>
  <dc:title>Додаток 8</dc:title>
</cp:coreProperties>
</file>