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30.05.2013 №8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жан Євген Олег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нбасівськ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        Бежана Є.О., зареєстрована 26.03.2013р. за №Б-1987/004/01, витяг про реєстрацію права власності на нерухоме майно від 18.04.2008р. №185593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гаєсе Віроніка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гуслав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                Мігаєсе В.І., зареєстрована 22.03.2013р. за №М-1931/0-04/01, витяг про реєстрацію права власності на нерухоме майно від 24.01.2008р.  №1748487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ьгер Любов Володими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ністрянська,</w:t>
            </w:r>
          </w:p>
          <w:p>
            <w:pPr>
              <w:pStyle w:val="Normal"/>
              <w:jc w:val="center"/>
              <w:rPr/>
            </w:pPr>
            <w:r>
              <w:rPr/>
              <w:t>4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ульгер Л.В., зареєстрована 14.02.2013р. за №Д-977/0-04/01, довідка ЧМКБТІ від  08.02.2013р. №11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10.1953р. №10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анча Іван Костянти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Попов Олександр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 Олександр Олександ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провул. Індустріальний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Каланчі І.К., Попова О.О., Попова О.О. , зареєстрована 28.03.2013р. за №Ко-2040/0-04/01, витяг про реєстрацію права власності на нерухоме майно від 09.06.2004р. №3809278, свідоцтво про право власності на нерухоме майно від 17.05.2004р. серія САА №489456, рішення  Чернівецької міської ради від 26.04.2012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493 (пункт 26.1)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дічел Віталій Дми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арнаульська,</w:t>
            </w:r>
          </w:p>
          <w:p>
            <w:pPr>
              <w:pStyle w:val="Normal"/>
              <w:jc w:val="center"/>
              <w:rPr/>
            </w:pPr>
            <w:r>
              <w:rPr/>
              <w:t>1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нвентарна спра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              Бадічела В.Д., зареєстрована 28.03.2013р. за №Б-2041/004/01, витяг про державну реєстрацію прав від 29.11.2011р. №32244392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йчук Рахіл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тейчук Р.Д., зареєстрована 20.03.2013р.за               №М-1881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КОБТІ від 03.11.2009р. №2890 (100%), рішення Садгірської районної ради від 14.07.1960р. №14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ш Ірина Володимирівн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</w:t>
            </w:r>
          </w:p>
          <w:p>
            <w:pPr>
              <w:pStyle w:val="Normal"/>
              <w:jc w:val="center"/>
              <w:rPr/>
            </w:pPr>
            <w:r>
              <w:rPr/>
              <w:t>16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Дорош І.В., зареєстрована 21.03.2013р.за               №Д-1891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відка ЧМКБТІ від 04.03.2013р. №259 (15 %),  державний акт на право власності на земельну ділянку від 12.07.2011р. №73101000100072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Бровчук Наталя Миколаївна </w:t>
            </w:r>
            <w:r>
              <w:rPr/>
              <w:t xml:space="preserve"> (посвідчення Чернівецького облвійськкомата</w:t>
            </w:r>
          </w:p>
          <w:p>
            <w:pPr>
              <w:pStyle w:val="Normal"/>
              <w:jc w:val="center"/>
              <w:rPr/>
            </w:pPr>
            <w:r>
              <w:rPr/>
              <w:t>серія Г№064777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кільн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овчук Н.М. , зареєстрована 07.12.2012р. за               №Б-6325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ічук Катерин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вастопольськ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ковічук К.О., зареєстрована за №М-2251/0-04/01 від 09.04.2013р., свідоцтво про право на спадщину за заповітом від 19.11.201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-25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акова Галина Пав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шакова Лариса Гео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вул.Стрийська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9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шакової Г.П., Кушакової Л.Г., зареєстрована 02.04.2013р. за №К-2118/0-04/1, свідоцтво про право власності на житловий будинок від 26.02.2001р. №11437, свідоцтво про право на спадщину за заповітом від 27.11.200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-5323 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а Ліл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дужук Гал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сов Віктор Бори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юк Олена Іла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юк Віта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щак Се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бара Юлія Гавр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лецька Оксана Григо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провул. Сагайдачного Петра гетьман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09.04.2013р. за №КО-2248/0-04/01, витяг про реєстрацію права власності на нерухоме майно від 29.07.2005р. №7912389, витяг про державну реєстрацію прав від 26.06.2012р. №34643146, договір купівлі-продажу від 19.10.1994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1-2170, свідоцтво про право власності на житло від 17.09.1996р. №20332, договір купівлі-продажу квартири від 14.11.2005р. №6857, витяг про реєстрацію  права власності на нерухоме майно від 02.08.2004р. №43172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сонов Борис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атусь Ольга Сергі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атусь Ганна Бор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сонова Євгенія Бор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сонова Валерія Борис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урильська,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співвласників зареєстрована 11.04.2013р. за №К-2318/0-04/01, свідоцтво про право власності на житло від 16.03.1994р. №7292, договір купівлі-продажу від 06.09.199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88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глей Валенти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абріціуса Яна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Міглея В.І., зареєстрована 11.04.2013р. за №М-2323/0-04/01,  витяг з Державного реєстру прав на нерухоме майно про реєстрацію права власності від 29.01.2013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903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нійчук Анатол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венигородська,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 житлового будинку та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Паланійчука А.В., зареєстрована 15.04.2013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П-2358/0-04/01, витяг про реєстрацію права власності на нерухоме майно від 24.11.2003р. №2070217, державний акт на право власності на земельну ділянку від 02.09.2004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91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таров Володимир Вале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навська Надія Євг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навський Олександр Едуардович</w:t>
            </w:r>
          </w:p>
          <w:p>
            <w:pPr>
              <w:pStyle w:val="Normal"/>
              <w:jc w:val="center"/>
              <w:rPr/>
            </w:pPr>
            <w:r>
              <w:rPr/>
              <w:t>Тарнавський Сергій Едуардович</w:t>
            </w:r>
          </w:p>
          <w:p>
            <w:pPr>
              <w:pStyle w:val="Normal"/>
              <w:jc w:val="center"/>
              <w:rPr/>
            </w:pPr>
            <w:r>
              <w:rPr/>
              <w:t>Гончар Ярослава Віктор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днарюк Вітал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28 Червня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(десять) 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 житлового будинку та господарських будівель і споруд 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Янтарова В.В., Тарнавської Н.Є., Тарнавського О.Е., Тарнавського С.Е., Гончар Я.В., Боднарюка В.М., зареєстрована 29.03.2013р. за №КО-2057/004/01, договір дарування від 29.12.1997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3ДС-1932,  свідоцтво про право власності на житло від 27.03.1998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7254,  договір дарування квартири від 17.12.2008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5684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 на спадщину за заповітом від 22.02.2000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-30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ерувімчук Андрій Анатол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нежитлової будівлі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ерувімчука А.А., зареєстрована 13.06.2012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Х-3460, витяг про державну реєстрацію прав від 28.05.2012р. №34283600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Анжела Гео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іївс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жокар А.Г., зареєстрована  14.12.2012р. за №К-6407, витяг про державну реєстрацію прав від 22.12.2011р. №32639243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3-04-01T14:33:00Z</cp:lastPrinted>
  <dcterms:modified xsi:type="dcterms:W3CDTF">2013-06-10T06:25:00Z</dcterms:modified>
  <cp:revision>4604</cp:revision>
  <dc:subject/>
  <dc:title>Додаток  6</dc:title>
</cp:coreProperties>
</file>