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30.05.2013 №8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Дмитриєвська Людмил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3:002:01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євської Л.М., зареєстрована 15.03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1792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6.12.2006р.№3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.05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Коваль Дом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3/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здійснення та обслуговування добудови до кварти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валь Д.М., зареєстрована 13.03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745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27.12.2007р.№4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Довгий Микола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3/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здійснення та обслуговування добудови до кварти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Довгого М.А., зареєстрована 18.03.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799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7.12.2007р.№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.05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Лябін Вале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ська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05:002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ябіна В.І., зареєстрована 18.03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1829/0-04/01, договір оренди №51/Г нерухомого майно (гаража) від 13.03.2013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.02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0.11.2009р. №6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3.04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Липчинський Олександр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менецька,6 </w:t>
            </w:r>
            <w:r>
              <w:rPr>
                <w:sz w:val="20"/>
                <w:szCs w:val="20"/>
              </w:rPr>
              <w:t>(кадастровий номер 7310136300:19:002:006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ипчинського О.М., зареєстрована 12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Л-1702/0-04/0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11.2006р.№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6.05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алагнюк Михай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жницька,91-А </w:t>
            </w:r>
            <w:r>
              <w:rPr>
                <w:sz w:val="20"/>
                <w:szCs w:val="20"/>
              </w:rPr>
              <w:t>(кадастровий номер 7310136300:20:001:02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агнюка М.Д., зареєстрована 12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721/0-04/01, витяг про реєстрацію права власності на нерухоме майно від 23.07.20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7374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7.06.2008р.№507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Генкул Ганна Аки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9:005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Заява Генкул Г.А., зареєстрована 15.03.2013р. за №Г-1789/0-04/01, свідоцтво про право на спадщину за заповітом від 09.03.1964р. №4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2.2008р. №4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Серман Наталія Ром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їль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6:002:00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   Серман Н.Р., зареєстрована 03.04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С-2159/0-04/01, свідоцтво про право на спадщину за законом від 26.12.1989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1-18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8.2005р.№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Гнатюк І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унальників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5:005:0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еконструкції під торгово-складські приміщення з гараж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натюк І.В., зареєстрована 19.03.2013р. за              №Г-1855/0-04/01, свідоцтво про право власності на нерухоме майно від 14.05.2008р серія САВ. №546358,  рішення виконавчого комітету міської ради від 23.03.2010р. №171/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7.2006р. №2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Россіер Віт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евастопольська,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26:004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оссіер В.О., зареєстрована 04.04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2133/0-04/01, свідоцтво про право власності на нерухоме майно від 25.03.2010р. серія САС №7426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6.2011р.№7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Кіселев Анатолій Віктор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інвалід                    1 групи ВВв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ірменський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адастровий номер 7310136600:01:003:0016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тимчасо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             Кіселева А.В., зареєстрована 15.03.2013р. за №К-1790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8.2007р. №3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Дробко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9:003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робко М.Г., зареєстрована 03.04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Д-2145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12.2003р. №22677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9.2004р. №1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Бецко Валентина Олександ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300:16:002:01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ецко В.О., зареєстрована 03.04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2146/0-04/01, витяг про реєстрацію права власності на нерухоме майно від 19.05.2009р. №227664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6.2010р. №6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Холевчук Зір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ов Іван То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охвицька,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8:003:02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4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Холевчук З.І., Дубова І.Т., зареєстрована 04.04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Х-2169/0-04/01, договір довічного утримання від 04.06.1976р. №1-332, договір купівлі-продажу від 09.08.1977р. №1-4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6.2010р. №6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Думанська Занхіра Миколаївна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йновська Євдокія Миколаївна 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ько Ганна Віссаріо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Степова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36:003:0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09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267/0-04/01, договір від 22.09.198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-1108, свідоцтво про право власності на житловий будинок від 05.09.1988р. №3997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 27.06.2008р. №5080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4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>Косташ Олекс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івденно-Кільцева,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300:09:001:01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ша О.С., зареєстрована 05.04.2013р.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2204/0-04/01, договір оренди нерухомого майна від 01.04.2013р. №59/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02.2016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6.2010р. №6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Ратушенко Серг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ашківська,</w:t>
            </w:r>
          </w:p>
          <w:p>
            <w:pPr>
              <w:pStyle w:val="Normal"/>
              <w:jc w:val="center"/>
              <w:rPr/>
            </w:pPr>
            <w:r>
              <w:rPr/>
              <w:t>2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6:001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тушенка С.М., зареєстрована 11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2317/0-04/01, витяг з реєстру прав власності на нерухоме майно від 19.10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41744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7.2006р. №2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1.200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Осачук Таїс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Селезнівськ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43:001:01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сачук Т.Г., зареєстрована 19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1854/0-04/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12.2011р. №7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енко Світла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 навпроти будинковолодіння №1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900:42:002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проходження інженерних мереж: каналізація, газопровід,  ЛЕП, кабель та повітряна ліні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иленко С.Г. зареєстрована 08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2222/0-04/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7.04.2008р. №4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0.05.2013р. договір оренди землі від 16.12.2006р. №3345.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8.05.2013р. договір оренди землі від 27.12.2007р. №4361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8.05.2013р. договір оренди землі від 17.12.2007р. №434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3.04.2013р. договір оренди землі від 20.11.2009р. №614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6.05.2013р. договір оренди землі від 28.11.2006р. №330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3.2013р. договір оренди землі від 27.06.2008р. №5076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18.05.2013р. договір оренди землі від 15.02.2008р. №453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3.05.2013р. договір оренди землі від 29.08.2005р. №210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7.06.2013р. договір оренди землі від 10.07.2006р. №2904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0.06.2013р. договір оренди землі від 10.06.2011р. №724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05.2013р. договір оренди землі від 02.08.2007р. №394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04.2013р. договір оренди землі від 03.09.2004р. №137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6.2013р. договір оренди землі від 24.06.2010р. №664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06.2013р. договір оренди землі від 04.06.2013р. №6564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6.04.2013р. договір оренди землі від 27.06.2013р. №508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05.2013р. договір оренди землі від 17.06.2013р. №6610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0.11.2007р. договір оренди від 19.07.2006р. №294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5.2013р. договір оренди від 19.12.2011р. №7589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23:00Z</dcterms:created>
  <dc:creator>K7</dc:creator>
  <dc:description/>
  <cp:keywords/>
  <dc:language>en-US</dc:language>
  <cp:lastModifiedBy>WiZaRd</cp:lastModifiedBy>
  <cp:lastPrinted>2013-05-31T12:54:00Z</cp:lastPrinted>
  <dcterms:modified xsi:type="dcterms:W3CDTF">2013-06-10T06:23:00Z</dcterms:modified>
  <cp:revision>3</cp:revision>
  <dc:subject/>
  <dc:title>Додаток 5</dc:title>
</cp:coreProperties>
</file>