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0.05.2013 №86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по експлуатації індивідуальних гаражів №14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19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індивідуальних гара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ариства по експлуатації індивідуальних гаражів №14, зареєстрована 22.02.2013р. за №04/01-08/1-60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Тод Нік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72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6.2024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під’їзної колії, крану та підкранової кол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 наданої ТОВ «Тод Нік» площею 0,6494га в оренду до 15.06.2024р для обслуговування під’їзної колії, крану та підкранової колії (договір оренди землі від 15.06.2009р. №589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ТОВ «Тод Нік», зареєстрована 11.12.2012р.за               №7-4603, контракт купівлі-продажу від 18.02.2009р. серія ЧРФ №90218/01, контракт купівлі-продажу від 18.02.2009р. серія ЧРФ №90218/02.</w:t>
            </w:r>
          </w:p>
        </w:tc>
      </w:tr>
    </w:tbl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Товариству по експлуатації індивідуальних гаражів №144 сплатити кошти в еквіваленті орендної плати за фактичне користування земельною ділянкою за адресою вул.Руська,219-А, площею 0,0250 га за останні 3 (три) роки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04-01T09:52:00Z</cp:lastPrinted>
  <dcterms:modified xsi:type="dcterms:W3CDTF">2013-06-10T06:20:00Z</dcterms:modified>
  <cp:revision>844</cp:revision>
  <dc:subject/>
  <dc:title>                          Додаток  3</dc:title>
</cp:coreProperties>
</file>