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30.05.2013 №86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риватне колективне підприємство «Оме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осковської Олімпіади,3-Б </w:t>
            </w:r>
            <w:r>
              <w:rPr>
                <w:sz w:val="20"/>
                <w:szCs w:val="20"/>
              </w:rPr>
              <w:t>(кадастровий номер 7310136600:30:001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будови та обслуговуван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КП «Омега», зареєстрована 19.03.2013р. за №04/01-08/1-891, договір купівлі-продажу від 14.07.2004р. №676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3.2006р. №262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14.04.2013р.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Ратушняк Андрій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Кому-нальників,4-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виробничо-складськ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тушняка А.І. , зареєстрована 04.04.2013р. за №Р-217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5.2005р. №185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Лахва Володимир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5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19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а та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ахви В.Б. , зареєстрована 01.04.2013р. за №Л-2108/0-04/01, декларація про початок виконання будівельних робіт №ЧВ 0831308604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6.2010р.№658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речаню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нбасівська,1-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4:004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нбасівська,1-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4:004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юка В.І., зареєстрована 18.03.2013р. за №Г-1795/0-04/01, витяги про реєстрацію права власності на нерухоме майно від 10.09.2007р. №15869554 та від 10.09.2007р. №15865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5.2009р. №584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5.2009р. №584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Чернівцький авто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Чкалова Валерія,4-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ТзОВ «Чернівецький автоцентр», зареєстрована 13.03.2013р. за №04/01-08/1-808, свідоцтво про право власності на нерухоме майно від 09.03.2005р. №1684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3.2003р. №44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 Слухенська Окс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астівська-Московської Олімпіад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хенської О.В., зареєстрована 11.02.2013р. за  №С-884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6.2003р. №71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е підприємство «Сіг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65-З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 7310136600:09:003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робничих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П «Сігма»,  зареєстрована 04.04.2013р. за №04/01-08/1-1138/0, договір купівлі-продажу будівлі №28 від 16.09.200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en-US"/>
              </w:rPr>
              <w:t>п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0.10.2003р. №97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6.06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Данко-Автомотор-Серв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сина Василя,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3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втодрому для навчання курсантів водінню транспортними за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«Данко-Автомотор-Сервіс», зареєстрована 01.04.2013р. №04/01-08/1-1087, свідоцтво про право власності на нерухоме майно від 15.01.2009р. серія САС №0411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01.2007р. №338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Баланчук Алла Яро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: 7310136300:25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перука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чук А.Я., зареєстрована 12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734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5.2003р. №63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іміді Вікто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9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5:003:00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ладські приміщення, магазин промислових товарів та офіс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76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Якіміді В.В., зареєстрована 19.03.2013р. за №Я-1843/0-04/01, витяг про реєстрацію права власності на нерухоме майно від 29.12.2008р. №214477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4.2003р. №49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арик Олеся Орес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41:007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та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3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Царик О.О. , зареєстрована 26.03.2013р. за №Ц-1989/0-04/01, свідоцтво про право власності на нерухоме майно від 23.03.2006р. серія ЯЯЯ №26579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5.2003р. №59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риватне підприємство фірма «Атла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шневий,8,1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50:004:006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рьох багатоквартир-них будин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5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ППФ «Атлас»,  зареєстрована 28.03.2013р. за №04/01-08/1-103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02.2008р. №449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Писаренко Олег Василь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9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2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ромислових, продовольчих товарів, кафе-бару, комплексу відпочинку та розв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Писаренко О.В., зареєстрована 20.03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П-2058/0-04/01, витяг про реєстрацію права власності на нерухоме майно від 01.06.2005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739719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24.10.2005р.№224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анущак І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4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магазин промислових товар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            Ганущак І.В. , зареєстрована 04.04.2013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Г-2166/0-04/01, свідоцтво про право власності на нерухоме майно від 25.06.2009р. серія САС №096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11.2007р. №424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виробничо-комерційна колективна фірма «ТАлі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калова</w:t>
            </w:r>
          </w:p>
          <w:p>
            <w:pPr>
              <w:pStyle w:val="Normal"/>
              <w:jc w:val="center"/>
              <w:rPr/>
            </w:pPr>
            <w:r>
              <w:rPr/>
              <w:t>Валерія,4-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 ВККФ «ТАлія», зареєстрована 09.04.2013р. №04/01-08/1-1198/0, витяг про реєстрацію права власності на нерухоме майно від 08.04.2004р. №32968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3.2003р. №44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Машзав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утська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1:00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ї будівлі (трансформатор-ної підстан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Машзавод», зареєстрована за №04/01-08/1-1199/0 від 09.04.2013р., витяг про реєстрацію права власності на нерухоме майно від 01.11.2007р. №1650619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12.2006р. №332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7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е підприємство «Буковинська чарівниц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4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власного нежитлового приміщення (перукарн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П «Буковинська чарівниця» , зареєстрована 11.04.2013р. за №04/01-08/1-1244/0, витяг про реєстрацію права власності на нерухоме майно від 03.07.2007р. №150914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6.2010р.№659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4.2013р. договір оренди землі від 20.03.2006р.№2623.</w:t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6.2009р. договір оренди землі від 06.05.2005р.№1855. Примітку до пункту 31 додатка до рішення І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08.07.2004р. №502 щодо перерахунку коштів забудовником в розмірі  10 000,00 грн. на благоустрій вул.Комунальників</w:t>
      </w:r>
      <w:r>
        <w:rPr/>
        <w:t xml:space="preserve"> </w:t>
      </w:r>
      <w:r>
        <w:rPr>
          <w:b/>
          <w:sz w:val="16"/>
          <w:szCs w:val="16"/>
        </w:rPr>
        <w:t xml:space="preserve">викласти в новій редакції: «Забудовнику взяти пайову участь у розвитку інфраструктури м.Чернівців в розмірі </w:t>
      </w:r>
      <w:r>
        <w:rPr>
          <w:b/>
          <w:sz w:val="16"/>
          <w:szCs w:val="16"/>
          <w:u w:val="single"/>
        </w:rPr>
        <w:t>10 %</w:t>
      </w:r>
      <w:r>
        <w:rPr>
          <w:b/>
          <w:sz w:val="16"/>
          <w:szCs w:val="16"/>
        </w:rPr>
        <w:t xml:space="preserve"> загальної кошторисної вартості будівництва об’єкта на підставі другого абзацу  пункту 7 розділу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«Прикінцеві положення» Закону України «Про регулювання містобудівної діяльності»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5.2013р. договір оренди землі від 25.03.2003р. №447.</w:t>
      </w:r>
    </w:p>
  </w:footnote>
  <w:footnote w:id="5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03.2013р. договір оренди землі від 06.06.2003р.№716. Примітку до пункту 30 додатка до рішення І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4.04.2003р. №200 щодо здійснення благоустрою скверу по вул.Фастівська – Московської Олімпіади викласти в новій редакції: «Забудовнику взяти пайову участь у розвитку інфраструктури м.Чернівців в розмірі </w:t>
      </w:r>
      <w:r>
        <w:rPr>
          <w:b/>
          <w:sz w:val="16"/>
          <w:szCs w:val="16"/>
          <w:u w:val="single"/>
        </w:rPr>
        <w:t>10 %</w:t>
      </w:r>
      <w:r>
        <w:rPr>
          <w:b/>
          <w:sz w:val="16"/>
          <w:szCs w:val="16"/>
        </w:rPr>
        <w:t xml:space="preserve"> загальної кошторисної вартості будівництва об’єкта на підставі другого абзацу  пункту 7 розділу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«Прикінцеві положення» Закону України «Про регулювання містобудівної діяльності»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6.05.2013р. договір оренди землі від 23.05.2003р.№634.</w:t>
      </w:r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0.12.2012р. договір оренди землі від 04.04.2003р.№491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5.2013р. договір оренди землі від 15.05.2003р.№592.</w:t>
      </w:r>
    </w:p>
  </w:footnote>
  <w:footnote w:id="9">
    <w:p>
      <w:pPr>
        <w:pStyle w:val="Footnote"/>
        <w:ind w:firstLine="7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0.03.2013р. договір оренди землі від 24.10.2005р.№2245.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4-01T09:51:00Z</cp:lastPrinted>
  <dcterms:modified xsi:type="dcterms:W3CDTF">2013-06-10T06:20:00Z</dcterms:modified>
  <cp:revision>2620</cp:revision>
  <dc:subject/>
  <dc:title>Додаток 5</dc:title>
</cp:coreProperties>
</file>