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6"/>
        <w:spacing w:before="0" w:after="0"/>
        <w:jc w:val="center"/>
        <w:rPr/>
      </w:pPr>
      <w:r>
        <w:rPr>
          <w:sz w:val="30"/>
          <w:szCs w:val="30"/>
          <w:lang w:val="uk-UA"/>
        </w:rPr>
        <w:t>36 сесі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3 №865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</w:t>
        <w:tab/>
        <w:t xml:space="preserve">  </w:t>
        <w:tab/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рипинення діяльності юридичної особи – комунальної бюджетної установи «Клуб мікрорайону «Красногорівка» м. Чернівців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ом її ліквідації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омунальна бюджетна установа «Клуб мікрорайону «Красногорівка» м. Чернівців» заснована на власності територіальної громади м. Чернівців, яка повністю утримується за рахунок коштів міського бюджету, з метою задоволення культурних потреб громади у розвитку народної традиційної культури, підтримки художньої творчості, іншої самодіяльної творчої ініціативи, організації дозвіл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Установа здійснює свою діяльність на підставі Статуту, затвердженого рішенням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09.2009 р. № 1074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реєстрація Статуту установи відбулась 20.10.2009 р. за                № 10381050001006313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Свідоцтво про державну реєстрацію юридичної особи комунальної бюджетної установи «Клуб мікрорайону «Красногорівка» м. Чернівців» видано 20.10.2009 р., серія АО1 № 176294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</w:t>
      </w:r>
      <w:r>
        <w:rPr>
          <w:sz w:val="28"/>
          <w:szCs w:val="28"/>
        </w:rPr>
        <w:t xml:space="preserve"> 104 </w:t>
      </w:r>
      <w:r>
        <w:rPr>
          <w:sz w:val="28"/>
          <w:szCs w:val="28"/>
          <w:lang w:val="uk-UA"/>
        </w:rPr>
        <w:t xml:space="preserve"> Цивільного кодексу України, статей 59-61 Господарського кодексу України, пункту 30 статті 26 Закону України «Про місцеве самоврядування в Україні» та на виконання постанови  Чернівецького окружного адміністративного суду від 10 жовтня 2011 року по справі № 2а/2470/2119/11 за позовом Державної податкової інспекції у                  м. Чернівці до комунальної бюджетної установи «Клуб мікрорайону «Красногорівка» м. Чернівців» про припинення юридичної особи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ипинити діяльність юридичної особи - комунальної бюджетної установи «Клуб мікрорайону «Красногорівка» м. Чернівців» (ідентифікаційний код 32452565, юридична адреса: м. Чернівці,                           вул. Сокирянська, 20) шляхом її ліквід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Утворити комісію з ліквідації комунальної бюджетної установи «Клуб мікрорайону «Красногорівка» м. Чернівців» (далі – ліквідаційна комісія) згідно з додатк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Головою ліквідаційної комісії призначити заступника міського голови з питань діяльності виконавчих органів міської ради Паскаря О.Є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Установити, що ліквідаційна комісія здійснює керівництво діяльністю комунальної бюджетної установи «Клуб мікрорайону «Красногорівка» м. Чернівців» на період до завершення її ліквід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ліквідаційної комісії Паскарю О.Є.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триденний термін з дати прийняття цього рішення повідомити державного реєстратора про рішення щодо припинення діяльності комунальної бюджетної установи «Клуб мікрорайону «Красногорівка»                 м. Чернівців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безпечити, в порядку встановленому законодавством, попередження та звільнення працівників комунальної бюджетної установи «Клуб мікрорайону «Красногорівка» м. Чернівців» відповідно до пункту 1 статті 40 Кодексу законів про працю України за винятком працівників установи, зайнятих у роботі з ліквіда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ідготовку та подання державній службі зайнятості списків осіб, які вивільняються у зв’язку з ліквідацією комунальної бюджетної установи «Клуб мікрорайону «Красногорівка» м. Чернівців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сля опублікування оголошення про припинення діяльності комунальної бюджетної установи «Клуб мікрорайону «Красногорівка»                м. Чернівців» вжити заходів для виявлення кредиторів та письмово їх повідомити про припинення діяльності комунальної установ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становленому порядку, після закінчення строку для пред’явлення вимог кредиторами, забезпечити складення проміжного ліквідаційного балансу, який повинен містити відомості про склад майна, перелік пред’явлених кредиторами вимог та результатів їх розгляду і в місячний термін подати його на затвердж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становленому порядку вжити необхідних заходів щодо стягнення дебіторської заборгованості установи та розрахунку з кредиторами, в тому числі шляхом продажу майна установ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едачу трудовому архіву при виконавчому комітеті  Чернівецької  міської  ради  (Федірчик О.Д.)  документів,  що нагромадились під час діяльності установ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 інших заходів, пов’язаних з ліквідацією установи, в порядку, встановленому чинним законодавством Украї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ісля завершення розрахунків з кредиторами забезпечити складення ліквідаційного балансу з висновками ліквідаційної комісії та подання його на затвердження Чернівецькій міській рад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процедури ліквідації, але не раніше двох місяців з дати публікації повідомлення, подати державному реєстраторові документи, необхідні для проведення державної реєстрації припинення діяльності зазначеної юридичної особи в результаті її ліквідації, перелік яких визначений статтею 38 Закону України «Про державну реєстрацію юридичних осіб та фізичних осіб-підприємців»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Установити термін проведення ліквідації комунальної бюджетної установи «Клуб мікрорайону «Красногорівка» м. Чернівців» один рік із дня прийняття цього рішенн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Трудовому архіву при виконавчому комітеті Чернівецької міської ради (Федірчик О.Д.) безоплатно провести науково-технічне опрацювання документів комунальної бюджетної установи «Клуб мікрорайону «Красногорівка» м. Чернівців» та прийняти їх на державне зберіганн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 міської ради (Волинець Г.І.)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 Подати у відділ організаційної роботи та контролю міської ради у червні 2014 року інформацію про хід виконання цього рішенн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8.2.  </w:t>
      </w:r>
      <w:r>
        <w:rPr>
          <w:sz w:val="28"/>
          <w:szCs w:val="28"/>
          <w:lang w:val="uk-UA"/>
        </w:rPr>
        <w:t>До 01.12.2013 р. розробити концепцію та подати пропозиції щодо створення комунальної бюджетної установи «Будинок фольклору «Роша-Стинка» м. Чернівців»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  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.05.2013   №</w:t>
            </w:r>
            <w:r>
              <w:rPr>
                <w:sz w:val="28"/>
                <w:szCs w:val="28"/>
                <w:lang w:val="en-US"/>
              </w:rPr>
              <w:t xml:space="preserve"> 865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ліквідації комунальної бюджетної устан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луб мікрорайону «Красногорів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 Чернівці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</w:t>
      </w:r>
      <w:r>
        <w:rPr>
          <w:b/>
          <w:sz w:val="28"/>
          <w:szCs w:val="28"/>
          <w:lang w:val="uk-UA"/>
        </w:rPr>
        <w:t xml:space="preserve"> комісії</w:t>
      </w:r>
      <w:r>
        <w:rPr>
          <w:b/>
          <w:sz w:val="28"/>
          <w:szCs w:val="28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ка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Євг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</w:t>
      </w:r>
      <w:r>
        <w:rPr>
          <w:b/>
          <w:sz w:val="28"/>
          <w:szCs w:val="28"/>
          <w:lang w:val="uk-UA"/>
        </w:rPr>
        <w:t xml:space="preserve"> комісії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уп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культури міської рад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лени</w:t>
      </w:r>
      <w:r>
        <w:rPr>
          <w:b/>
          <w:sz w:val="28"/>
          <w:szCs w:val="28"/>
          <w:lang w:val="uk-UA"/>
        </w:rPr>
        <w:t xml:space="preserve"> комісії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я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ем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са Іл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, економіст бюджетного відділу фінансового управління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нчко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Устим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ного бухгалтера комунальної бюджетної установи «Централізована бухгалтерія управління культури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ся Євге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авового забезпечення питань обліку, оренди та приватизації комунального майна юридичного управління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ащ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ї бюджетної установи «Клуб мікрорайону «Красногорівка» м. Чернівців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ірч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Дмит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трудового архіву при виконавчому комітеті Чернівецької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ибу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майна департаменту економіки міської рад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        </w:t>
        <w:tab/>
        <w:t xml:space="preserve">   В. 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23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325"/>
        </w:tabs>
        <w:ind w:left="2325" w:hanging="14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4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25"/>
        </w:tabs>
        <w:ind w:left="2325" w:hanging="142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325"/>
        </w:tabs>
        <w:ind w:left="2325" w:hanging="142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51:00Z</dcterms:created>
  <dc:creator>WiZaRd</dc:creator>
  <dc:description/>
  <cp:keywords/>
  <dc:language>en-US</dc:language>
  <cp:lastModifiedBy>WiZaRd</cp:lastModifiedBy>
  <dcterms:modified xsi:type="dcterms:W3CDTF">2013-06-05T13:56:00Z</dcterms:modified>
  <cp:revision>2</cp:revision>
  <dc:subject/>
  <dc:title/>
</cp:coreProperties>
</file>