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36"/>
          <w:szCs w:val="36"/>
        </w:rPr>
        <w:t xml:space="preserve">          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4667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rPr/>
      </w:pPr>
      <w:r>
        <w:rPr>
          <w:b/>
          <w:sz w:val="36"/>
          <w:szCs w:val="36"/>
          <w:lang w:val="uk-UA"/>
        </w:rPr>
        <w:t xml:space="preserve">                               </w:t>
      </w: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36 сесія  VI скликання</w:t>
      </w:r>
    </w:p>
    <w:p>
      <w:pPr>
        <w:pStyle w:val="Heading3"/>
        <w:rPr/>
      </w:pPr>
      <w:r>
        <w:rPr/>
        <w:t xml:space="preserve">                                                                                </w:t>
      </w:r>
      <w:r>
        <w:rPr>
          <w:sz w:val="32"/>
          <w:szCs w:val="32"/>
        </w:rPr>
        <w:t>Р  І  Ш  Е  Н  Н 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 xml:space="preserve"> 862 </w:t>
      </w:r>
      <w:r>
        <w:rPr>
          <w:i/>
          <w:szCs w:val="28"/>
        </w:rPr>
        <w:tab/>
        <w:tab/>
        <w:tab/>
        <w:tab/>
        <w:tab/>
      </w:r>
      <w:r>
        <w:rPr>
          <w:i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. </w:t>
      </w:r>
      <w:r>
        <w:rPr>
          <w:sz w:val="28"/>
          <w:szCs w:val="28"/>
          <w:lang w:val="uk-UA"/>
        </w:rPr>
        <w:t>Чернівц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воре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юридичної</w:t>
      </w:r>
      <w:r>
        <w:rPr>
          <w:b/>
          <w:sz w:val="28"/>
          <w:szCs w:val="28"/>
        </w:rPr>
        <w:t xml:space="preserve"> особ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«Центр первинної медико-санітарної допомоги «Садгора»   шляхом виділу з комунальної медичної установи  «Міська лікарня № 4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а визнання таким, що втратило чинність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міської ради VI скликання від 27.11.2012 р. № 66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статті 109 Цивільного кодексу України, Указу Президента України від 12.03.2012 р. №187/2012 «Про Національний план дій на 2012 рік щодо впровадження Програми економічних реформ на 2010-2014 роки «Заможне суспільство, конкурентоспроможна економіка, ефективна держава», з метою підвищення рівня медичного обслуговування населення, можливостей щодо доступності та якості медичної допомоги в Садгірському районі м. Чернівців, Чернівецька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Утворити юридичну особу «Центр первинної медико-санітарної допомоги «Садгора», юридична адреса м. Чернівці, вул. Тореза Моріса, 2 шляхом виділу з комунальної медичної установи «Міська лікарня №4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статути юридичних осіб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Комунальної медичної установи «Центр первинної медико-санітарної допомоги «Садгора» (додається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Комунальної медичної установи «Міська лікарня №4»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Створити комісію з реорганізації комунальної медичної установи «Міська лікарня №4»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Голові комісії Паскарю О.Є.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У триденний термін з дати прийняття цього рішення повідомити державного реєстратора про рішення щодо виділу з комунальної медичної установи «Міська лікарня №4» та подати в установленому законодавством порядку необхідні документи для внесення до Єдиного державного реєстру відповідних записі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Забезпечити в порядку встановленому законодавством працевлаштування працівників комунальної медичної установи «Міська лікарня №4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Забезпечити підготовку та подання державній службі зайнятості списку осіб, які вивільняються у зв’язку з реорганізацією установи «Міська лікарня №4» з комунальною формою власності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У встановленому порядку, після закінчення строку двох місяців для пред’явлення вимог кредиторами, забезпечити складання  розподільчого балансу, який повинен містити відомості про склад майна, положення про правонаступництво щодо зобов’язань в частині розподільчого балансу і в місячний термін подати його на затвердження до міської рад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Після затвердження розподільчого балансу міською радою подати державному реєстраторові документи, необхідні для проведення державної реєстрації юридичної особи комунальна медична установа «Центр первинної медико-санітарної допомоги «Садгора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Установити термін проведення виділу юридичної особи комунальна медична установа «Центр первинної медико-санітарної допомоги «Садгора» - три місяці з дня прийняття ць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Управлінню охорони здоров’я Чернівецької міської ради (Незборецький І.В.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1. </w:t>
      </w:r>
      <w:r>
        <w:rPr>
          <w:sz w:val="28"/>
          <w:szCs w:val="28"/>
          <w:lang w:val="uk-UA"/>
        </w:rPr>
        <w:t>Видатки на створення комунальної медичної установи «Центр первинної медико-санітарної допомоги «Садгора» здійснити в межах загального обсягу бюджетних призначень на 2013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2.  </w:t>
      </w:r>
      <w:r>
        <w:rPr>
          <w:sz w:val="28"/>
          <w:szCs w:val="28"/>
          <w:lang w:val="uk-UA"/>
        </w:rPr>
        <w:t>Штатну чисельність комунальної медичної установи «Центр первинної медико-санітарної допомоги «Садгора» визначити в межах загальної чисельності галузі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Визнати таким, що втратило чинність, рішення міської ради                 VI скликання від 29.11.2012р. № 665 «Про утворення  Центру первинної медико-санітарної допомоги «Садгора» та Територіального медичного об’єднання «Садгірське» м. Чернівців шляхом реорганізації комунальної медичної установи «Міська лікарня № 4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Про хід виконання цього рішення поінформувати міську раду у жовтні 2013 року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 за винятком персональних даних фізичних осіб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    Паскаря О.Є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охорони здоров’я, праці та соціального захисту населення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                                        В.Михайлішин               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szCs w:val="28"/>
          <w:lang w:val="uk-UA"/>
        </w:rPr>
        <w:t>до рішення міської ради</w:t>
      </w:r>
    </w:p>
    <w:p>
      <w:pPr>
        <w:pStyle w:val="Normal"/>
        <w:ind w:left="3528" w:firstLine="720"/>
        <w:jc w:val="center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VІ скликання</w:t>
      </w:r>
    </w:p>
    <w:p>
      <w:pPr>
        <w:pStyle w:val="Normal"/>
        <w:ind w:left="4236"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0.05.2013</w:t>
      </w: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uk-UA"/>
        </w:rPr>
        <w:t xml:space="preserve"> 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 xml:space="preserve">862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з реорганізації комунальної медичної  установи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іська  лікарня №4»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42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firstLine="7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аска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Олександр Євгенович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езборецьки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гор Володимирович</w:t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охорони здоров’я            міської ради;    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ся Євгенівна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начальник відділу правового забезпечення питань житлово-комунального обслуговування  та управління комунальним майном міської ради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учеря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рнеля Іванівна</w:t>
            </w:r>
            <w:r>
              <w:rPr>
                <w:sz w:val="28"/>
                <w:szCs w:val="28"/>
                <w:lang w:val="uk-UA"/>
              </w:rPr>
              <w:t xml:space="preserve">                 </w:t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ного лікаря з економічних питань комунальної медичної установи «Міська лікарня № 4»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ц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ктор Йосипович</w:t>
            </w:r>
            <w:r>
              <w:rPr>
                <w:sz w:val="28"/>
                <w:szCs w:val="28"/>
                <w:lang w:val="uk-UA"/>
              </w:rPr>
              <w:t xml:space="preserve">               </w:t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лікар комунальної медичної  установи «Міська лікарня № 4»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адиш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Євгенія Василівна</w:t>
            </w:r>
            <w:r>
              <w:rPr>
                <w:sz w:val="28"/>
                <w:szCs w:val="28"/>
                <w:lang w:val="uk-UA"/>
              </w:rPr>
              <w:t xml:space="preserve">               </w:t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бухгалтер комунальної медичної установи «Міська лікарня № 4»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вченк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Тетяна  Валентинівна</w:t>
            </w:r>
            <w:r>
              <w:rPr>
                <w:sz w:val="28"/>
                <w:szCs w:val="28"/>
                <w:lang w:val="uk-UA"/>
              </w:rPr>
              <w:t xml:space="preserve">        </w:t>
            </w:r>
          </w:p>
        </w:tc>
        <w:tc>
          <w:tcPr>
            <w:tcW w:w="5742" w:type="dxa"/>
            <w:tcBorders/>
          </w:tcPr>
          <w:p>
            <w:pPr>
              <w:pStyle w:val="Heading5"/>
              <w:jc w:val="both"/>
              <w:rPr/>
            </w:pPr>
            <w:r>
              <w:rPr>
                <w:b w:val="false"/>
                <w:i/>
                <w:sz w:val="28"/>
                <w:szCs w:val="28"/>
              </w:rPr>
              <w:t xml:space="preserve">-  заступник начальника,  начальник планово-                 економічного  відділу  управління охорони                                              здоров`я  міської ради;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кач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асиль Іванович</w:t>
            </w:r>
            <w:r>
              <w:rPr>
                <w:sz w:val="28"/>
                <w:szCs w:val="28"/>
                <w:lang w:val="uk-UA"/>
              </w:rPr>
              <w:t xml:space="preserve">        </w:t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міської ради VІ скликання (за згодою)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В.Михайлішин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7">
    <w:name w:val="Основной шрифт абзаца"/>
    <w:qFormat/>
    <w:rPr/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b/>
      <w:i/>
      <w:lang w:val="uk-UA"/>
    </w:rPr>
  </w:style>
  <w:style w:type="character" w:styleId="7">
    <w:name w:val=" Знак Знак7"/>
    <w:qFormat/>
    <w:rPr>
      <w:b/>
      <w:sz w:val="22"/>
      <w:lang w:val="uk-UA"/>
    </w:rPr>
  </w:style>
  <w:style w:type="character" w:styleId="6">
    <w:name w:val=" Знак Знак6"/>
    <w:qFormat/>
    <w:rPr>
      <w:b/>
      <w:sz w:val="18"/>
      <w:lang w:val="uk-UA"/>
    </w:rPr>
  </w:style>
  <w:style w:type="character" w:styleId="5">
    <w:name w:val=" Знак Знак5"/>
    <w:qFormat/>
    <w:rPr>
      <w:b/>
      <w:lang w:val="uk-UA"/>
    </w:rPr>
  </w:style>
  <w:style w:type="character" w:styleId="4">
    <w:name w:val=" Знак Знак4"/>
    <w:qFormat/>
    <w:rPr>
      <w:b/>
      <w:sz w:val="24"/>
      <w:lang w:val="uk-UA"/>
    </w:rPr>
  </w:style>
  <w:style w:type="character" w:styleId="3">
    <w:name w:val=" Знак Знак3"/>
    <w:qFormat/>
    <w:rPr>
      <w:b/>
      <w:sz w:val="18"/>
      <w:lang w:val="uk-UA"/>
    </w:rPr>
  </w:style>
  <w:style w:type="character" w:styleId="2">
    <w:name w:val=" Знак Знак2"/>
    <w:qFormat/>
    <w:rPr>
      <w:b/>
      <w:lang w:val="uk-UA"/>
    </w:rPr>
  </w:style>
  <w:style w:type="character" w:styleId="1">
    <w:name w:val=" Знак Знак1"/>
    <w:qFormat/>
    <w:rPr>
      <w:rFonts w:ascii="Courier New" w:hAnsi="Courier New" w:cs="Courier New"/>
      <w:lang w:val="uk-U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25:00Z</dcterms:created>
  <dc:creator>Гинку Інна Олександрівна</dc:creator>
  <dc:description/>
  <cp:keywords/>
  <dc:language>en-US</dc:language>
  <cp:lastModifiedBy>admin</cp:lastModifiedBy>
  <cp:lastPrinted>2013-05-31T09:46:00Z</cp:lastPrinted>
  <dcterms:modified xsi:type="dcterms:W3CDTF">2013-06-12T09:30:00Z</dcterms:modified>
  <cp:revision>154</cp:revision>
  <dc:subject/>
  <dc:title>  </dc:title>
</cp:coreProperties>
</file>