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36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30.05.2013 </w:t>
      </w:r>
      <w:r>
        <w:rPr>
          <w:bCs/>
          <w:sz w:val="27"/>
          <w:szCs w:val="27"/>
          <w:lang w:val="uk-UA"/>
        </w:rPr>
        <w:t>№ 860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м. Чернівці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43" w:hRule="atLeast"/>
        </w:trPr>
        <w:tc>
          <w:tcPr>
            <w:tcW w:w="972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Про найменування нових вулиць та провулків в місті Чернівцях</w:t>
            </w:r>
          </w:p>
          <w:p>
            <w:pPr>
              <w:pStyle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атті 37 Закону України «Про місцеве самоврядування в Україні», розглянувши пропозиції департаменту містобудівного комплексу та земельних відносин міської ради і рекомендації міської топонімічної комісії, Чернівецька міська рада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 Назвати нові вулиці іменами:</w:t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У мікрорайоні житлової садибної забудови на вулиці Заводській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1.1. Леутського Корнія </w:t>
      </w:r>
      <w:r>
        <w:rPr>
          <w:sz w:val="28"/>
          <w:szCs w:val="28"/>
          <w:lang w:val="uk-UA"/>
        </w:rPr>
        <w:t xml:space="preserve"> – колишнього ректора Чернівецького національного університету ім. Ю.Федькович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1.2. Клима Антона </w:t>
      </w:r>
      <w:r>
        <w:rPr>
          <w:sz w:val="28"/>
          <w:szCs w:val="28"/>
          <w:lang w:val="uk-UA"/>
        </w:rPr>
        <w:t xml:space="preserve"> – буковинського громадського діяча, уродженця Рогізн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1.3. Дрогобича Юрія </w:t>
      </w:r>
      <w:r>
        <w:rPr>
          <w:sz w:val="28"/>
          <w:szCs w:val="28"/>
          <w:lang w:val="uk-UA"/>
        </w:rPr>
        <w:t xml:space="preserve"> – першого українського доктора медицини, філософа, астронома, ректора Болонського університету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У районі вулиці Ткачука Петра: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2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ігуляка Дарія </w:t>
      </w:r>
      <w:r>
        <w:rPr>
          <w:sz w:val="28"/>
          <w:szCs w:val="28"/>
          <w:lang w:val="uk-UA"/>
        </w:rPr>
        <w:t xml:space="preserve"> – одного із засновників товариств «Український Народний дім» та «Українська школа», відомого педагога, директора школи в Старій Жучц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 Назвати:</w:t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 Провулки на території садівничого товариства «Монтажник»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1.1.  1 провулок Ізмайлівський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.2.  1 провулок Козятинський. 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.  </w:t>
      </w:r>
      <w:r>
        <w:rPr>
          <w:sz w:val="28"/>
          <w:szCs w:val="28"/>
          <w:lang w:val="uk-UA"/>
        </w:rPr>
        <w:t>Провулок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 з’єднує вулиці Ковельську та Сторожинецьку - </w:t>
      </w:r>
      <w:r>
        <w:rPr>
          <w:b/>
          <w:sz w:val="28"/>
          <w:szCs w:val="28"/>
          <w:lang w:val="uk-UA"/>
        </w:rPr>
        <w:t xml:space="preserve">           провулок Ковельський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Поінформувати про прийняття цього рішення Чернівецьке комунальне обласне бюро технічної інвентаризації, КП «Міське комунальне бюро технічної інвентаризації», Чернівецьку філію ДП «Інформаційний центр» Міністерства юстиції України, Головне управління Держземагентства у Чернівецькій області, районні у місті Чернівцях ради, Першотравневий, Садгірський, Шевченківський районні відділи УМВС України в Чернівецькій області та центри обслуговування насел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Рішення підлягає оприлюдненню в газеті «Чернівці» та на офіційному веб – порталі Чернівецької міської ради в мережі Інтернет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Організацію   виконання   цього   рішення   покласти   на   директора департаменту містобудівного комплексу  та  земельних  відносин  міської ради  Ніконова В.М.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6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Тимофєєва В.Т. і 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>Секретар Чернівецької міської ради                                        В.Михайлішин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4:45:00Z</dcterms:created>
  <dc:creator>*</dc:creator>
  <dc:description/>
  <cp:keywords/>
  <dc:language>en-US</dc:language>
  <cp:lastModifiedBy>*</cp:lastModifiedBy>
  <dcterms:modified xsi:type="dcterms:W3CDTF">2013-07-23T14:45:00Z</dcterms:modified>
  <cp:revision>1</cp:revision>
  <dc:subject/>
  <dc:title> </dc:title>
</cp:coreProperties>
</file>