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6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30.05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_855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власність </w:t>
      </w:r>
    </w:p>
    <w:p>
      <w:pPr>
        <w:pStyle w:val="Normal"/>
        <w:jc w:val="center"/>
        <w:rPr/>
      </w:pPr>
      <w:r>
        <w:rPr>
          <w:b/>
        </w:rPr>
        <w:t xml:space="preserve">територіальної громади м.Чернівців водопровідних та каналізаційних мереж до житлових будинків на вул.Червоноармійській, 154 та 160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спекті Незалежності, 92-З від товариства з додатковою відповідальністю «Чернівецька пересувна механізована колона №76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товариства з додатковою відповідальністю  «Чернівецька пересувна механізована колона №76» від 01.04.2013р. №66 щодо прийняття в комунальну власність водопровідних та каналізаційних мереж</w:t>
      </w:r>
      <w:r>
        <w:rPr>
          <w:b/>
        </w:rPr>
        <w:t xml:space="preserve"> </w:t>
      </w:r>
      <w:r>
        <w:rPr/>
        <w:t xml:space="preserve">до житлових будинків на вул.Червоноармійській,154 та 160, проспекті Незалежності,92-З, які влаштовані на виконання технічних умов комунального підприємства «Чернівціводоканал», </w:t>
      </w:r>
      <w:r>
        <w:rPr>
          <w:szCs w:val="28"/>
        </w:rPr>
        <w:t>беручи до уваги погодження департаменту житлово-комунального господарства міської ради від 10.04.2013р. №03/01-05-1108 стосовно прийняття цих мереж  в комунальну власність та передачі їх КП «Чернівціводоканал»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</w:t>
      </w:r>
      <w:r>
        <w:rPr>
          <w:szCs w:val="28"/>
        </w:rPr>
        <w:t xml:space="preserve"> товариства з додатковою відповідальністю  «Чернівецька пересувна механізована колона №76»</w:t>
      </w:r>
      <w:r>
        <w:rPr/>
        <w:t xml:space="preserve"> водопровідних та каналізаційних мереж, які влаштовані  до житлових будинків, а сам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.1.</w:t>
      </w:r>
      <w:r>
        <w:rPr/>
        <w:t xml:space="preserve"> Водопровідні мережі довжиною 109,5м.п. вартістю 33015(тридцять три тисячі п’ятнадцять)грн. та каналізаційні мережі довжиною 124,6м.п. вартістю 93280(дев’яносто три тисячі двісті вісімдесят)грн. до 92-квартирного житлового будинку №154 на вул.Червоноармійські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.2.</w:t>
      </w:r>
      <w:r>
        <w:rPr/>
        <w:t xml:space="preserve"> Водопровідні мережі довжиною 86м.п. вартістю 26530(двадцять шість тисяч п’ятсот тридцять)грн. та каналізаційні мережі довжиною 104м.п. вартістю 68700(шістдесят вісім тисяч сімсот)грн. до 122-квартирного житлового будинку №160 на вул.Червоноармійські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.3.</w:t>
      </w:r>
      <w:r>
        <w:rPr/>
        <w:t xml:space="preserve"> Водопровідні мережі довжиною 81м.п. вартістю 23900(двадцять три тисячі дев’ятсот)грн. та каналізаційні мережі довжиною 162м.п. вартістю 59942(п’ятдесят дев’ять тисяч дев’ятсот сорок дві)грн. до 48-квартирного житлового будинку №92-З на проспекті Незалежності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у пункті 1 цього рішення, на праві господарського відання,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інженерних мереж, вказаних в пункті 1 цього рішення, здійснити відповідно до  вимог діюч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Тимофєєва В.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3:00Z</dcterms:created>
  <dc:creator>*</dc:creator>
  <dc:description/>
  <cp:keywords/>
  <dc:language>en-US</dc:language>
  <cp:lastModifiedBy>WiZaRd</cp:lastModifiedBy>
  <cp:lastPrinted>2013-04-18T09:23:00Z</cp:lastPrinted>
  <dcterms:modified xsi:type="dcterms:W3CDTF">2013-06-12T11:51:00Z</dcterms:modified>
  <cp:revision>22</cp:revision>
  <dc:subject/>
  <dc:title> </dc:title>
</cp:coreProperties>
</file>