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302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7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30.05.2013  №</w:t>
      </w:r>
      <w:r>
        <w:rPr>
          <w:b/>
          <w:bCs/>
          <w:color w:val="000080"/>
          <w:sz w:val="20"/>
          <w:szCs w:val="20"/>
          <w:lang w:val="uk-UA"/>
        </w:rPr>
        <w:t xml:space="preserve"> 854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before="304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>Зміни до переліку об'єктів, видатки на які у 2013 році будуть проводитися за рахунок коштів бюджету розвитку</w:t>
      </w:r>
    </w:p>
    <w:p>
      <w:pPr>
        <w:pStyle w:val="Normal"/>
        <w:widowControl w:val="false"/>
        <w:tabs>
          <w:tab w:val="clear" w:pos="720"/>
          <w:tab w:val="right" w:pos="15151" w:leader="none"/>
        </w:tabs>
        <w:autoSpaceDE w:val="false"/>
        <w:spacing w:before="196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00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599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99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идбання автомобіл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9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58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6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нувальна робота дитячо-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нацьких спортивних шкiл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идбання обладн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58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Управлiння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490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900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лікувального корпусу комуналь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0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дичної установи "Міська дитяча клінічна лікарня" на вул.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ковинській, 4 Літера "А"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84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7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70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00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750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47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оосвiтнi школи (в т.ч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00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школа-дитячий садок, iнтернат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 школi), спецiалiзованi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, лiцеї, гiмназiї, колегiуми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будівлі гімназії № 2 (початкова школа)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0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 вул. Шевченка Тарас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00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івництво каналізаційних, водопровідних мереж міс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58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126416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26416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Першотравнев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482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житлового фонду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Садгірськ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34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житлового фонду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15306" w:leader="none"/>
        </w:tabs>
        <w:autoSpaceDE w:val="false"/>
        <w:spacing w:before="31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8"/>
          <w:szCs w:val="18"/>
        </w:rPr>
        <w:t>2570060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44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В. Михайлішин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32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454" w:right="851" w:gutter="0" w:header="0" w:top="851" w:footer="0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32:00Z</dcterms:created>
  <dc:creator>Admin</dc:creator>
  <dc:description/>
  <cp:keywords/>
  <dc:language>en-US</dc:language>
  <cp:lastModifiedBy>WiZaRd</cp:lastModifiedBy>
  <dcterms:modified xsi:type="dcterms:W3CDTF">2013-06-05T13:32:00Z</dcterms:modified>
  <cp:revision>2</cp:revision>
  <dc:subject/>
  <dc:title/>
</cp:coreProperties>
</file>