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5.1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міської ради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I скликання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30.05.2013   № </w:t>
      </w:r>
      <w:r>
        <w:rPr>
          <w:b/>
          <w:bCs/>
          <w:color w:val="000080"/>
          <w:sz w:val="20"/>
          <w:szCs w:val="20"/>
          <w:lang w:val="uk-UA"/>
        </w:rPr>
        <w:t>854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spacing w:before="4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на 2013 рік 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а головними розпорядниками коштів у розрізі бюджетних програм</w:t>
      </w:r>
    </w:p>
    <w:p>
      <w:pPr>
        <w:pStyle w:val="Normal"/>
        <w:widowControl w:val="false"/>
        <w:tabs>
          <w:tab w:val="clear" w:pos="720"/>
          <w:tab w:val="right" w:pos="15840" w:leader="none"/>
        </w:tabs>
        <w:autoSpaceDE w:val="false"/>
        <w:spacing w:before="17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59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933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9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9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9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923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86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реалізац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3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23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вноважень місцев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502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ренувальна робота комунальних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дитячо-юнацьких спортивних 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9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9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9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90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гатопрофільна стаціонар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а допомога населенню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0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плексу та земельних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носин Чернівецьк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48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2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59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10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вчальними закладами (в т.ч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школою-дитячим садко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ом при школі)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іалізованими школам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63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алізація заходів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вестиційного розвитку території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641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641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641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6416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8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бюджетам районів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41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41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41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416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ті на підвище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експлуатаційних властивосте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житлового фонду</w:t>
      </w:r>
    </w:p>
    <w:p>
      <w:pPr>
        <w:pStyle w:val="Normal"/>
        <w:widowControl w:val="false"/>
        <w:tabs>
          <w:tab w:val="clear" w:pos="720"/>
          <w:tab w:val="right" w:pos="960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302" w:leader="none"/>
          <w:tab w:val="right" w:pos="10314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8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333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57006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57006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57006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6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59339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240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5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397" w:right="327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32:00Z</dcterms:created>
  <dc:creator/>
  <dc:description/>
  <cp:keywords/>
  <dc:language>en-US</dc:language>
  <cp:lastModifiedBy>WiZaRd</cp:lastModifiedBy>
  <dcterms:modified xsi:type="dcterms:W3CDTF">2013-06-05T13:32:00Z</dcterms:modified>
  <cp:revision>2</cp:revision>
  <dc:subject/>
  <dc:title/>
</cp:coreProperties>
</file>