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25.04.2013 №8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перел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их споруд для провадження підприємницьк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іяльності, яким погоджується місце розташув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умовах встановлення платного земельного сервіту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18"/>
        <w:gridCol w:w="1985"/>
        <w:gridCol w:w="30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"М.С.Л.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ом на 1 рік, при умові приведення в належний естетичний стан продовжити на 5 рок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09:00Z</dcterms:created>
  <dc:creator>vitalik</dc:creator>
  <dc:description/>
  <cp:keywords/>
  <dc:language>en-US</dc:language>
  <cp:lastModifiedBy>Shveduk</cp:lastModifiedBy>
  <cp:lastPrinted>2013-04-27T11:12:00Z</cp:lastPrinted>
  <dcterms:modified xsi:type="dcterms:W3CDTF">2013-05-07T09:26:00Z</dcterms:modified>
  <cp:revision>220</cp:revision>
  <dc:subject/>
  <dc:title>       </dc:title>
</cp:coreProperties>
</file>