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>
          <w:lang w:val="ru-RU"/>
        </w:rPr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lang w:val="ru-RU"/>
        </w:rPr>
        <w:t>25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4</w:t>
      </w:r>
      <w:r>
        <w:rPr>
          <w:b/>
          <w:bCs/>
          <w:sz w:val="28"/>
        </w:rPr>
        <w:t xml:space="preserve">.2013 </w:t>
      </w:r>
      <w:r>
        <w:rPr>
          <w:sz w:val="28"/>
        </w:rPr>
        <w:t>№84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/>
        <w:t xml:space="preserve">  </w:t>
      </w:r>
      <w:r>
        <w:rPr/>
        <w:t>осіб, яким надаються дозволи на виготовлення проектів відведення земельних ділянок у власність шляхом викупу</w:t>
      </w:r>
    </w:p>
    <w:tbl>
      <w:tblPr>
        <w:tblW w:w="13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1260"/>
        <w:gridCol w:w="2160"/>
        <w:gridCol w:w="2340"/>
        <w:gridCol w:w="2340"/>
      </w:tblGrid>
      <w:tr>
        <w:trPr>
          <w:trHeight w:val="1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-на 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 яких земель відводиться земельна діля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5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 Бондаренко Валерій 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кі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Д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обслуговуван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ня нежитлової будівл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хунок земель запасу міс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ондаренка В.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01.03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Б-1528/0-04/0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и про реєстрацію права власності на нерухоме майно                  від 16.07.2008р. № 19550845,                від 20.10.2011р. № 31741896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ід 11.09.2008р. № 20204116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3.10.2009р. № 2412323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01.07.2008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29022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и купівлі-продажу                 від 30.08.2011р.№4282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8.08.2008р. №520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4.09.2009р. № 402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Камтранс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Богуна Івана, 24-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слуговування нежитлових  будів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 xml:space="preserve">орендованої земельної ділян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и ТзОВ «Камтранс»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02.04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04/01-08/1-1092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04/01-08/1-1094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8.01.2010р. №25065896, догові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півлі-продажу нежилих будівель №1063                           від 20.11.2009р., акт прийому-передачі об’єкта приватизації нежилих будівель на вул.І.Богуна,24-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8.12.2009р., договір оренди землі від 11.02.2011р. № 6974, постанова Чернівецького окружного адміністративного су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9.01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а №824/46/13-а </w:t>
            </w:r>
          </w:p>
        </w:tc>
      </w:tr>
      <w:tr>
        <w:trPr>
          <w:trHeight w:val="3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Товариство з обмеженою відповідальністю «Камтран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Богуна Івана, 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слуговування нежитлової  будівл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>орендованої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 «Камтран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02.04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04/01-08/1-1093, витяг про реєстрацію права власності на нерухоме майно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8.12.2009р. №24935375, свідоцтво про право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30.10.2009р. №8272424, договір купівлі-продажу нежилих приміщень (частки будівлі) від 16.09.2010р. №2337, витяг про державну реєстрацію прав від 15.10.2010р. №27659833, договір оренди земл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1.07.2011р. №7262, постанова Чернівецького окружного адміністративного су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9.01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а №824/46/13-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«Камтранс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Богуна Івана, 24-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слуговування нежитлової  будів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ендованої земельної ділянки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зОВ «Камтранс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02.04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04/01-08/1-1095, витяг про державну реєстрацію пра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0.03.2012р. №33528627, свідоцтво про право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03.03.2012р., договір оренди землі від 29.08.2011р. №7302, постанова Чернівецького окружного адміністративного суду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9.01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а №824/46/13-а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понувати товариству з обмеженою відповідальністю «Камтранс» присвоїти окрему поштову адресу на майно, яке розташоване на земельній ділянці на вул.Богуна Івана, 24   площею 0,1195га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  <w:t xml:space="preserve">Продовження додатка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06:00Z</dcterms:created>
  <dc:creator>admin</dc:creator>
  <dc:description/>
  <cp:keywords/>
  <dc:language>en-US</dc:language>
  <cp:lastModifiedBy>WiZaRd</cp:lastModifiedBy>
  <cp:lastPrinted>2013-03-04T16:19:00Z</cp:lastPrinted>
  <dcterms:modified xsi:type="dcterms:W3CDTF">2013-05-27T11:34:00Z</dcterms:modified>
  <cp:revision>11</cp:revision>
  <dc:subject/>
  <dc:title>Додаток 1</dc:title>
</cp:coreProperties>
</file>