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</w:t>
      </w:r>
      <w:r>
        <w:rPr>
          <w:b/>
          <w:u w:val="single"/>
        </w:rPr>
        <w:t>25.04.2013 №843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57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Крижановський Ігор Васильович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ул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сюка Івана, біля будинковолодіння №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: 7310136300:25:001:007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Крижановського І.В., зареєстрована 11.09.2012р. за                   №К-4869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5.2008р. №48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12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Колективне підприємство «Городник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08:003:005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літнього майданчика (за умови реконструкції павільйону  та благоустрою прилеглої території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П «Городник», зареєстрована 10.01.2013р. за №04/01-08/1-12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10.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0.04.2008р. №47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24.03.2013р. </w:t>
            </w:r>
          </w:p>
        </w:tc>
      </w:tr>
    </w:tbl>
    <w:p>
      <w:pPr>
        <w:pStyle w:val="Style17"/>
        <w:rPr/>
      </w:pPr>
      <w:r>
        <w:rPr>
          <w:sz w:val="28"/>
        </w:rPr>
        <w:t xml:space="preserve"> </w:t>
      </w: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 xml:space="preserve">                                                          Додаток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Вважати поновленим з 25.12.2012р. договір оренди землі від 20.05.2008р. №4873</w:t>
      </w:r>
    </w:p>
  </w:footnote>
  <w:footnote w:id="3">
    <w:p>
      <w:pPr>
        <w:pStyle w:val="Footnote"/>
        <w:jc w:val="both"/>
        <w:rPr>
          <w:sz w:val="19"/>
          <w:szCs w:val="19"/>
        </w:rPr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Вважати поновленим з 24.03.2013р. договір оренди землі від 10.04.2008р. №4724. Вважати припиненим з 01.10.2013р. договір оренди землі від 10.04.2008р. №4724. Зобов´язати КП «Городник» впродовж 30 календарних днів після завершення терміну оренди демонтувати кіоск, земельну ділянку за адресою проспект Незалежності,42, площею 0,0133 га привести в попередній стан та звільнити (підстава: колективне звернення мешканців будинку за адресою проспект Незалежності,42, зареєстроване 18.03.2013р. за                      №КО-1783/1-04/01).</w:t>
      </w:r>
    </w:p>
    <w:p>
      <w:pPr>
        <w:pStyle w:val="Footnote"/>
        <w:rPr>
          <w:sz w:val="19"/>
          <w:szCs w:val="19"/>
        </w:rPr>
      </w:pPr>
      <w:r>
        <w:rPr>
          <w:sz w:val="19"/>
          <w:szCs w:val="19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3-04-04T13:36:00Z</cp:lastPrinted>
  <dcterms:modified xsi:type="dcterms:W3CDTF">2013-04-30T11:19:00Z</dcterms:modified>
  <cp:revision>2124</cp:revision>
  <dc:subject/>
  <dc:title>Додаток 5</dc:title>
</cp:coreProperties>
</file>