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left"/>
        <w:outlineLvl w:val="9"/>
        <w:rPr>
          <w:szCs w:val="24"/>
        </w:rPr>
      </w:pPr>
      <w:r>
        <w:rPr>
          <w:b/>
          <w:szCs w:val="28"/>
        </w:rPr>
        <w:tab/>
        <w:t xml:space="preserve">                                                   </w:t>
      </w: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lang w:val="uk-UA"/>
        </w:rPr>
        <w:t xml:space="preserve">    </w:t>
      </w:r>
      <w:r>
        <w:rPr>
          <w:b/>
          <w:bCs/>
          <w:sz w:val="30"/>
          <w:szCs w:val="30"/>
          <w:lang w:val="uk-UA"/>
        </w:rPr>
        <w:t>35 сесія VІ скликання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25.04.2013 №841</w:t>
      </w: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м.Чернівці</w:t>
      </w:r>
    </w:p>
    <w:p>
      <w:pPr>
        <w:pStyle w:val="3"/>
        <w:spacing w:lineRule="auto" w:line="240"/>
        <w:rPr>
          <w:bCs/>
          <w:sz w:val="20"/>
          <w:szCs w:val="28"/>
          <w:lang w:val="uk-UA"/>
        </w:rPr>
      </w:pPr>
      <w:r>
        <w:rPr>
          <w:bCs/>
          <w:sz w:val="20"/>
          <w:szCs w:val="28"/>
          <w:lang w:val="uk-UA"/>
        </w:rPr>
      </w:r>
    </w:p>
    <w:p>
      <w:pPr>
        <w:pStyle w:val="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rPr/>
      </w:pPr>
      <w:r>
        <w:rPr>
          <w:sz w:val="28"/>
          <w:szCs w:val="28"/>
        </w:rPr>
        <w:t>Про припинення орендному підприємству «Взуття ЛТД» та державному підприємству «Завод залізобетонних виробів і конструкцій» права постійного користування земельними ділянками за адресами провул.Складський,3-А та вул.Галицький шлях,46-В, у зв’язку зі зміною організаційно-правової форми</w:t>
      </w:r>
    </w:p>
    <w:p>
      <w:pPr>
        <w:pStyle w:val="3"/>
        <w:spacing w:lineRule="auto" w:line="2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Відповідно до Земельного кодексу України, статей 104, 108 Цивільного кодексу України, статей 59, 60 Господарського кодексу України, статей 20, 33 Закону України «Про державну реєстрацію юридичних осіб та фізичних осіб-підприємців»,  статті 26 Закону України “Про місцеве самоврядування в Україні”, беручи до уваги лист головного управління Держкомзему у Чернівецькій області від 31.08.2009р. №04-03/1127, лист Державного комітету України від 09.11.2010р. №20901/17/7-10, лист відділу державної реєстрації міської ради від 12.03.2013р. №11-353, Чернівецька міська  рада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Припинити право постійного користування орендному підприємству «Взуття ЛТД»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у ділянку за адресою провул.Складський,3-А, площею 0,7408 га, наданої для виробничих потреб у зв’язку зі зміною організаційно-правової форми юридичної особ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1.1. Визнати таким, що втратив чинність, пункт 25 додатка 1 </w:t>
      </w:r>
      <w:r>
        <w:rPr>
          <w:sz w:val="28"/>
          <w:szCs w:val="28"/>
          <w:lang w:val="uk-UA"/>
        </w:rPr>
        <w:t xml:space="preserve">до рішення виконавчого комітету міської ради від </w:t>
      </w:r>
      <w:r>
        <w:rPr>
          <w:b/>
          <w:sz w:val="28"/>
          <w:szCs w:val="28"/>
          <w:lang w:val="uk-UA"/>
        </w:rPr>
        <w:t>09.08.1994р. №25/1</w:t>
      </w:r>
      <w:r>
        <w:rPr>
          <w:sz w:val="28"/>
          <w:szCs w:val="28"/>
          <w:lang w:val="uk-UA"/>
        </w:rPr>
        <w:t xml:space="preserve"> «Про надання земельних ділянок та дозволу на складання проектів відведення земельних ділянок» в частині надання орендному підприємству «Взуття ЛТД» земельної ділянки за адресою провул.Складський,3-А, площею                0,7408 га у постійне користування для виробничих потреб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 Визнати таким, що втратив чинність, державний акт на право постійного користування землею,</w:t>
      </w:r>
      <w:r>
        <w:rPr>
          <w:sz w:val="28"/>
          <w:szCs w:val="28"/>
          <w:lang w:val="uk-UA"/>
        </w:rPr>
        <w:t xml:space="preserve"> виданий орендному підприємству  «Взуття ЛТД» 08.12.1994р., який зареєстрований в Книзі записів державних актів на право постійного користування землею за №020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Земельну ділянку за адресою провул.Складський,3-А, площею 0,7408га зарахувати до земель запасу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 Зобов’язати товариство з обмеженою відповідальністю фірму «Взуття ЛТД»</w:t>
      </w:r>
      <w:r>
        <w:rPr>
          <w:sz w:val="28"/>
          <w:szCs w:val="28"/>
          <w:lang w:val="uk-UA"/>
        </w:rPr>
        <w:t>, як правонаступника прав та обов’язків орендного підприємства  «Взуття ЛТД», впродовж 3 місяців з дня отримання витягу із цього рішення, оформити в установленому законом порядку право оренди або право власності на земельну ділянку за адресою провул.Складський,3-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Припинити право постійного користування державному підприємству «Завод залізобетонних виробів і конструкцій»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у ділянку за адресою вул.Галицький шлях,46-В, площею 5,8973 га, наданої для виробничих потреб у зв’язку зі зміною організаційно-правової форми юридичної особ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2.1. Визнати таким, що втратив чинність, пункт 1 додатка 1 </w:t>
      </w:r>
      <w:r>
        <w:rPr>
          <w:sz w:val="28"/>
          <w:szCs w:val="28"/>
          <w:lang w:val="uk-UA"/>
        </w:rPr>
        <w:t xml:space="preserve">до рішення виконавчого комітету міської ради від </w:t>
      </w:r>
      <w:r>
        <w:rPr>
          <w:b/>
          <w:sz w:val="28"/>
          <w:szCs w:val="28"/>
          <w:lang w:val="uk-UA"/>
        </w:rPr>
        <w:t>26.09.1995р. №689/22</w:t>
      </w:r>
      <w:r>
        <w:rPr>
          <w:sz w:val="28"/>
          <w:szCs w:val="28"/>
          <w:lang w:val="uk-UA"/>
        </w:rPr>
        <w:t xml:space="preserve"> «Про надання земельних ділянок» в частині надання державному підприємству «Завод залізобетонних виробів і конструкцій» земельної ділянки за адресою вул.Галицький шлях,46-В, площею 7,1540 га у постійне користування для виробничих потреб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2.2. Визнати таким, що втратив чинність, державний акт на право постійного користування землею,</w:t>
      </w:r>
      <w:r>
        <w:rPr>
          <w:sz w:val="28"/>
          <w:szCs w:val="28"/>
          <w:lang w:val="uk-UA"/>
        </w:rPr>
        <w:t xml:space="preserve"> виданий державному підприємству  «Завод залізобетонних виробів і конструкцій» 11.10.1995р., який зареєстрований в Книзі записів державних актів на право постійного користування землею за №502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3. </w:t>
      </w:r>
      <w:r>
        <w:rPr>
          <w:sz w:val="28"/>
          <w:szCs w:val="28"/>
          <w:lang w:val="uk-UA"/>
        </w:rPr>
        <w:t>Земельну ділянку за адресою вул.Галицький шлях,46-В, площею 5,8973 га зарахувати до земель запасу міст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4. Зобов’язати товариство з обмеженою відповідальністю «Завод залізобетонних виробів і конструкцій»</w:t>
      </w:r>
      <w:r>
        <w:rPr>
          <w:sz w:val="28"/>
          <w:szCs w:val="28"/>
          <w:lang w:val="uk-UA"/>
        </w:rPr>
        <w:t>, як правонаступника прав та обов’язків державного підприємства «Завод залізобетонних виробів і конструкцій», впродовж 3 місяців з дня отримання витягу із цього рішення, оформити в установленому законом порядку право оренди або право власності на земельну ділянку за адресою вул.Галицький шлях,46-В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Департаменту містобудівного комплексу та земельних відносин міської ради до 20.05.2013р. направит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t>ТзОВ фірмі «Взуття ЛТД» та ТзОВ «Завод залізобетонних виробів і конструкцій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исти-повідомлення з витягами із цього рішення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ТзОВ фірмі «Взуття ЛТД» та ТзОВ «Завод залізобетонних виробів і конструкцій»  відшкодувати збитки, завдані Чернівецькій міській раді внаслідок несплати орендної плати за використання землі з моменту зміни їх організаційно-правової форми, враховуючи норми статті 92 Земельного кодексу Україн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У разі невиконання ТзОВ фірмою «Взуття ЛТД» та ТзОВ «Завод залізобетонних виробів і конструкцій» умов, які зазначені в пунктах 1.4, 2.4 та 4 цього рішення, юридичному управлінню міської ради (Шиба О.М.) вжити заходів, передбачених чинним законодавством Украї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spacing w:lineRule="auto" w:line="24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6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суб’єктів підприємницької діяльності та ідентифікаційних кодів юридичних осіб.</w:t>
      </w:r>
    </w:p>
    <w:p>
      <w:pPr>
        <w:pStyle w:val="3"/>
        <w:spacing w:lineRule="auto" w:line="24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 xml:space="preserve">              В.Михайлішин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PMingLiU;新細明體"/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PMingLiU;新細明體"/>
      <w:b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rFonts w:eastAsia="PMingLiU;新細明體"/>
      <w:b/>
      <w:sz w:val="36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PMingLiU;新細明體"/>
      <w:sz w:val="28"/>
      <w:lang w:val="uk-U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PMingLiU;新細明體"/>
      <w:sz w:val="28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PMingLiU;新細明體"/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16:00Z</dcterms:created>
  <dc:creator>Bilak</dc:creator>
  <dc:description/>
  <cp:keywords/>
  <dc:language>en-US</dc:language>
  <cp:lastModifiedBy>WiZaRd</cp:lastModifiedBy>
  <cp:lastPrinted>2013-04-29T09:19:00Z</cp:lastPrinted>
  <dcterms:modified xsi:type="dcterms:W3CDTF">2013-04-30T11:09:00Z</dcterms:modified>
  <cp:revision>9</cp:revision>
  <dc:subject/>
  <dc:title/>
</cp:coreProperties>
</file>