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35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04.2013 №840</w:t>
      </w:r>
      <w:r>
        <w:rPr>
          <w:bCs/>
          <w:sz w:val="28"/>
          <w:szCs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>Про поновлення ПАТ «</w:t>
      </w:r>
      <w:r>
        <w:rPr>
          <w:b/>
          <w:sz w:val="28"/>
          <w:szCs w:val="28"/>
        </w:rPr>
        <w:t>Чернівецький хлібокомбінат</w:t>
      </w:r>
      <w:r>
        <w:rPr>
          <w:b/>
          <w:sz w:val="28"/>
        </w:rPr>
        <w:t xml:space="preserve">» </w:t>
      </w:r>
      <w:r>
        <w:rPr>
          <w:b/>
          <w:bCs/>
          <w:sz w:val="28"/>
          <w:szCs w:val="28"/>
        </w:rPr>
        <w:t>договор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становлення платного земельного сервітуту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беручи до уваги заяву ПАТ «Чернівецький хлібокомбінат»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список землекористувачів, яким </w:t>
      </w:r>
      <w:r>
        <w:rPr>
          <w:b/>
          <w:bCs/>
          <w:sz w:val="28"/>
          <w:szCs w:val="28"/>
        </w:rPr>
        <w:t>поновлюють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говор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тановлення платних земельних сервітутів згідно з додатком (матеріали на сесію не вносилися)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Поновити публічному акціонерному товариству «Чернівецький хлібокомбінат» </w:t>
      </w:r>
      <w:r>
        <w:rPr>
          <w:sz w:val="28"/>
          <w:szCs w:val="28"/>
        </w:rPr>
        <w:t xml:space="preserve">термін дії земельного сервітуту на 5 (п’ять) років для обслуговування малої архітектурної форми (павільйон з продажу хлібобулочних виробів), за адресою на </w:t>
      </w:r>
      <w:r>
        <w:rPr>
          <w:b/>
          <w:sz w:val="28"/>
          <w:szCs w:val="28"/>
        </w:rPr>
        <w:t>розі вул.Руської та вул.Херсонської</w:t>
      </w:r>
      <w:r>
        <w:rPr>
          <w:sz w:val="28"/>
          <w:szCs w:val="28"/>
        </w:rPr>
        <w:t xml:space="preserve"> (кадастровий номер 7310136600:72:002:0015) площею 0,0030га  (підстава:                 заява ПАТ «Чернівецький хлібокомбінат», зареєстрована 28.02.2013р. за                       №04/01-07/1-656, договір встановлення земельного сервітуту №44 від 26.04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ати  ПАТ «Чернівецький хлібокомбінат» привести земельну ділянку за адресою вул.Стасюка Івана,10-В, площею 0,0030га, надану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8 (пункт 4), відповідно до норм, для забезпечення нормативної ширини тротуару та безперешкодного руху пішохо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апропонувати ПАТ «Чернівецький хлібокомбінат» розмістити малу архітектурну форму (павільйон з продажу хлібобулочних виробів) за адресою вул.Червоноармійська,194, площею 0,0030 га, надану рішенням міської ради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68 (пункт 5), на вул.Гайову, враховуючи прохання депутатів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Бешлея В.В., Білика Р.Р. та мешканців цього мікро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Юридичній особі, зазначеній у цьому рішенні, якій надається земельна ділянка для встановлення земельного сервітуту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Зобов’язати </w:t>
      </w:r>
      <w:r>
        <w:rPr>
          <w:sz w:val="28"/>
          <w:szCs w:val="28"/>
        </w:rPr>
        <w:t xml:space="preserve">ПАТ «Чернівецький хлібокомбінат» </w:t>
      </w:r>
      <w:r>
        <w:rPr>
          <w:bCs/>
          <w:sz w:val="28"/>
          <w:szCs w:val="28"/>
        </w:rPr>
        <w:t xml:space="preserve">поновити договір встановлення земельного сервітуту </w:t>
      </w:r>
      <w:r>
        <w:rPr>
          <w:sz w:val="28"/>
          <w:szCs w:val="28"/>
        </w:rPr>
        <w:t>впродовж 45 календарних днів з дня прийняття цього рішення і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ий договір до договору встановлення земельного сервітуту.  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40:00Z</dcterms:created>
  <dc:creator>*</dc:creator>
  <dc:description/>
  <cp:keywords/>
  <dc:language>en-US</dc:language>
  <cp:lastModifiedBy>WiZaRd</cp:lastModifiedBy>
  <cp:lastPrinted>2013-04-04T11:47:00Z</cp:lastPrinted>
  <dcterms:modified xsi:type="dcterms:W3CDTF">2013-04-30T11:18:00Z</dcterms:modified>
  <cp:revision>363</cp:revision>
  <dc:subject/>
  <dc:title/>
</cp:coreProperties>
</file>