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5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4.2013 №839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/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 </w:t>
      </w:r>
      <w:r>
        <w:rPr>
          <w:b/>
          <w:sz w:val="28"/>
          <w:szCs w:val="28"/>
        </w:rPr>
        <w:t>та визнання такими, що втратили чинність, окремих пунктів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 (</w:t>
      </w:r>
      <w:r>
        <w:rPr>
          <w:b/>
          <w:sz w:val="28"/>
          <w:szCs w:val="28"/>
        </w:rPr>
        <w:t>матеріали на сесію не вносилися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Бурдинюку Тарасу Павл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Каштанови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, площею 0,1912га (додатково)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Бурдинюка Т.П., зареєстрована 11.02.2013р. за №Б-913/0-04/01, витяг про реєстрацію права власності на нерухоме майно від 18.08.2004р. №448663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Визнати таким, що втратив чинність, пункт 14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 xml:space="preserve">02.04.2009р. №888 </w:t>
      </w:r>
      <w:r>
        <w:rPr>
          <w:sz w:val="28"/>
          <w:szCs w:val="28"/>
        </w:rPr>
        <w:t xml:space="preserve">«Про передачу безоплатно у власність земельних ділянок та внесення змін в раніше прийняті рішення» в частині надання Бурдинюку Тарасу Павловичу земельної ділянки за адресою провул.Каштановий,1, площею 0,1912га в оренду на 2 (два) роки (поновлено до 22.04.2013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3.04.2009р. №5796, укладений між міською радою і                    Бурдинюком Т.П., у зв’язку із закінченням терміну оренди та зміною умов користування земельною ділянкою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Мартинюк Ларисі Іван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алицький шлях,46,</w:t>
      </w:r>
      <w:r>
        <w:rPr>
          <w:sz w:val="28"/>
          <w:szCs w:val="28"/>
        </w:rPr>
        <w:t xml:space="preserve"> площею 0,0550га (в межах червоної лінії) в оренду на 5 (п’ять) років для обслуговування житлового будинку, господарських будівель і споруд, за рахунок земельної ділянки, наданої Марковичу Я.О. для ведення городництва (підстава: заява Мартинюк Л.І., зареєстрована 08.01.2013р. за №М-46/0-04/01, витяг з Державного реєстру прав на нерухоме майно про реєстрацію права власності від 12.02.2013р. №42049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Визнати такими, що втратили чинність, пункт 28 додатка 1</w:t>
      </w:r>
      <w:r>
        <w:rPr>
          <w:sz w:val="28"/>
          <w:szCs w:val="28"/>
        </w:rPr>
        <w:t xml:space="preserve"> до рішення міської ради ІV скликання від </w:t>
      </w:r>
      <w:r>
        <w:rPr>
          <w:b/>
          <w:sz w:val="28"/>
          <w:szCs w:val="28"/>
        </w:rPr>
        <w:t xml:space="preserve">30.09.2004р. №546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 xml:space="preserve"> пункт 40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5.10.2007р. №42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Марковичу Ярославу Орестовичу земельної ділянки за адресою вул.Галицький шлях,46, площею 0,0550га в оренду 15.11.2008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6.12.2004р. №1544, укладений між міською радою і Марковичем Я.О., в зв’язку із закінченням терміну оренди, зміною умов користування земельною ділянкою та переходом права власності на житловий будинок до Мартинюк Л.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 Визнати таким, що втратив чинність, пункт 11 додатка 2</w:t>
      </w:r>
      <w:r>
        <w:rPr>
          <w:sz w:val="28"/>
          <w:szCs w:val="28"/>
        </w:rPr>
        <w:t xml:space="preserve"> до рішення міської ради VІ скликання від </w:t>
      </w:r>
      <w:r>
        <w:rPr>
          <w:b/>
          <w:sz w:val="28"/>
          <w:szCs w:val="28"/>
        </w:rPr>
        <w:t xml:space="preserve">31.03.2011р. №78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 в частині надання Марковичу Ярославу Орестовичу дозволу на зміну цільового призначення та складання проекту відведення земельної ділянки за адресою вул.Галицький шлях,46, площею 0,0550га (в межах червоної лінії) в оренду на 5 (п’ять) років для обслуговування житлового будинку, господарських будівель і споруд, у зв’язку із переходом права власності на житловий будинок до Мартинюк Л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проект відведення щодо зміни цільового призначення та надати Жетаруку Миколі Степа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ічова,11</w:t>
      </w:r>
      <w:r>
        <w:rPr>
          <w:sz w:val="28"/>
          <w:szCs w:val="28"/>
        </w:rPr>
        <w:t xml:space="preserve"> (кадастровий номер 7310136900:44:002:0035), площею 0,1439 га (додатково) в оренду терміном на 5 (п´ять)  років для обслуговування житлового будинку, господарських будівель і споруд, за рахунок земельної ділянки, наданої для ведення садівництва (підстава: дозвіл на складання проектів відведення- рішення міської ради VI скликання від 25.01.2011р. №33 (пункт 90 додатка 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4 (пункт 62), договір дарування від 10.10.1990р. №167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Жетаруку М.С. сплатити кошти в еквіваленті орендної плати за фактичне користування земельною ділянкою за адресою вул.Січова,11 з 26.01.2012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проект відведення щодо зміни цільового призначення та надати Келлеру Володимиру Костянтиновичу </w:t>
      </w:r>
      <w:r>
        <w:rPr>
          <w:sz w:val="28"/>
          <w:szCs w:val="28"/>
        </w:rPr>
        <w:t xml:space="preserve">земельну                    ділянку за адресою </w:t>
      </w:r>
      <w:r>
        <w:rPr>
          <w:b/>
          <w:sz w:val="28"/>
          <w:szCs w:val="28"/>
        </w:rPr>
        <w:t>провул.Ковпака Сидора,3</w:t>
      </w:r>
      <w:r>
        <w:rPr>
          <w:sz w:val="28"/>
          <w:szCs w:val="28"/>
        </w:rPr>
        <w:t xml:space="preserve"> (кадастровий номер 7310136600:32:003:0091), площею 0,2998га в оренду терміном на 5 (п´ять)  років для обслуговування житлового будинку, господарських будівель і споруд, за рахунок земельної ділянки, наданої для ведення садівництва (підстава: дозвіл на складання проектів відведення- рішення міської ради VI скликання від 26.07.2012р. №564 (пункт 3 додатка 2), витяг про реєстрацію права власності на нерухоме майно від 02.11.2004р. №527279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 Визнати таким, що втратив чинність, пункт 13 додатка 4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7.07.2008р. №640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Келлеру В.К. земельних ділянок за адресою провул.Ковпака Сидора, позаду будинку №3, площею 0,1200 га в оренду до 15.11.2010р. (поновлено до 25.12.2012р.) для ведення садівництва та площею 0,1798 га в оренду до 15.11.2012р. для ведення  садівництва, у зв’язку зі зміною цільового призначення земельних ділянок та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лі від 06.10.2008р. №5313,  від 06.10.2008р. №5314, укладені між міською радою і Келлером В.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Келлеру В.К. сплатити кошти в еквіваленті орендної плати за фактичне користування земельною ділянкою за адресою провул.Ковпака Сидора,3 з 15.11.2012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Заіцу (Заіц) Григорію Тодоровичу  </w:t>
      </w:r>
      <w:r>
        <w:rPr>
          <w:sz w:val="28"/>
          <w:szCs w:val="28"/>
        </w:rPr>
        <w:t xml:space="preserve"> земельні ділянки за адресою </w:t>
      </w:r>
      <w:r>
        <w:rPr>
          <w:b/>
          <w:sz w:val="28"/>
          <w:szCs w:val="28"/>
        </w:rPr>
        <w:t>вул.Макіївська,6-А</w:t>
      </w:r>
      <w:r>
        <w:rPr>
          <w:sz w:val="28"/>
          <w:szCs w:val="28"/>
        </w:rPr>
        <w:t xml:space="preserve">, ділянка №1 (кадастровий номер 7310136300:19:004:0337), площею 0,0494га (додатково) в оренду терміном на 5 (п´ять)  років для обслуговування житлового будинку, господарських будівель і споруд та ділянка №2 (кадастровий номер 7310136300:19:004:0338), площею 0,0295га для сінокосіння в оренду на 5 (п’ять) років, за рахунок земельної ділянки, наданої для ведення городництва (підстава: дозвіл на складання проектів відведення- рішення міської ради VI скликання від 25.01.2011р. №33 (пункт 158 додатка 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38 (пункт 51), свідоцтво про право власності на житловий будинок від 24.11.1988р. №589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Заіцу Г.Т. сплатити кошти в еквіваленті орендної плати за фактичне користування земельною ділянкою за адресою вул.Макіївська,6-А з 26.01.2012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2 за адресою вул.Макіївська,6-А, площею 0,0295 га встановити охоронну зону струмка. Обмеження, вказані в цьому пункті, підлягають державній реєстрації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8. Надати малому приватному підприємству «АРГО»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обилиці Лук’яна,80-А,</w:t>
      </w:r>
      <w:r>
        <w:rPr>
          <w:sz w:val="28"/>
          <w:szCs w:val="28"/>
        </w:rPr>
        <w:t xml:space="preserve"> площею 0,0743га в оренду терміном на 30 (тридцять) років для благоустрою дитячого майданчика з будівництвом багатоквартирного житлового будинку, дитячого кафе, спортивного, ігрового майданчиків та підземного паркінгу, за рахунок земельної ділянки, наданої для благоустрою дитячого майданчика з будівництвом дитячого кафе, спортивного, ігрового майданчиків та підземного паркінгу (підстава: заява МПП «АРГО», зареєстрована 26.03.2013р. за  №04/01-08/1-1008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12.2012р. №72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яти з розгляду, пункт 1 додатка 1</w:t>
      </w:r>
      <w:r>
        <w:rPr>
          <w:sz w:val="28"/>
          <w:szCs w:val="28"/>
        </w:rPr>
        <w:t xml:space="preserve"> до проекту рішення щодо надання житлово-будівельному кооперативу «Сніжок» земельної ділянки за адресою </w:t>
      </w:r>
      <w:r>
        <w:rPr>
          <w:b/>
          <w:sz w:val="28"/>
          <w:szCs w:val="28"/>
        </w:rPr>
        <w:t>вул.Пожарського Дмитра,18</w:t>
      </w:r>
      <w:r>
        <w:rPr>
          <w:sz w:val="28"/>
          <w:szCs w:val="28"/>
        </w:rPr>
        <w:t>, площею 0,0509 га для будівництва та обслуговування багатоквартирного житлового будинку, господарських будівель і спору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вивчення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14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червоних ліній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15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WiZaRd</cp:lastModifiedBy>
  <cp:lastPrinted>2013-04-26T12:47:00Z</cp:lastPrinted>
  <dcterms:modified xsi:type="dcterms:W3CDTF">2013-04-30T11:13:00Z</dcterms:modified>
  <cp:revision>1838</cp:revision>
  <dc:subject/>
  <dc:title> </dc:title>
</cp:coreProperties>
</file>