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 xml:space="preserve">                                                                                  </w:t>
      </w:r>
      <w:r>
        <w:rPr>
          <w:b/>
          <w:u w:val="single"/>
        </w:rPr>
        <w:t xml:space="preserve">25.04.2013 №839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24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Побережний Олександр Іванович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                Лесина Василя,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ля </w:t>
            </w:r>
            <w:r>
              <w:rPr>
                <w:sz w:val="20"/>
                <w:szCs w:val="20"/>
              </w:rPr>
              <w:t>обслуговування нежитлових будів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 рахунок земельної ділянки  наданої АТВТ «Житловик»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у постійне користування для виробничих потреб (державний акт на право постійного користування землею №169 від 19.07.1999р.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обережного О.І. зареєстрована 25.02.2013р. за №П-1309/0-04/01, витяг про державну реєстрацію прав від 02.12.2010р. №28211632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397" w:gutter="0" w:header="720" w:top="170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WiZaRd</cp:lastModifiedBy>
  <cp:lastPrinted>2013-03-18T12:12:00Z</cp:lastPrinted>
  <dcterms:modified xsi:type="dcterms:W3CDTF">2013-04-30T11:14:00Z</dcterms:modified>
  <cp:revision>698</cp:revision>
  <dc:subject/>
  <dc:title>Додаток  6</dc:title>
</cp:coreProperties>
</file>