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25.04.2013 №8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ізичних і юридичних осіб, яким надається дозвіл на зміну цільового призначення і складання проектів відведення земельних ділянок безоплатно у власність </w:t>
      </w:r>
    </w:p>
    <w:tbl>
      <w:tblPr>
        <w:tblW w:w="1206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2700"/>
        <w:gridCol w:w="2520"/>
        <w:gridCol w:w="1080"/>
        <w:gridCol w:w="2340"/>
        <w:gridCol w:w="1440"/>
        <w:gridCol w:w="1440"/>
      </w:tblGrid>
      <w:tr>
        <w:trPr>
          <w:trHeight w:val="13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будівельний кооператив «Сніж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ожарського Дмитр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багатоквартирного житлового будинку, господарських будівель і спору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ділянки, наданої Манчул І.П. для ведення садівництва (договір оренди землі від 28.08.2006р. №3048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БК «Сніжок», зареєстрована від 15.03.2013р.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4/01-08/1-856, нотаріально-посвічена заява Манчул І.П. від 23.07.2012р. №2186, договір купівлі-продажу нерухомого майна від 20.07.2012р. №1548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WiZaRd</cp:lastModifiedBy>
  <cp:lastPrinted>2012-08-01T13:18:00Z</cp:lastPrinted>
  <dcterms:modified xsi:type="dcterms:W3CDTF">2013-04-30T11:14:00Z</dcterms:modified>
  <cp:revision>535</cp:revision>
  <dc:subject/>
  <dc:title/>
</cp:coreProperties>
</file>