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5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5.04.2013 №838</w:t>
      </w:r>
      <w:r>
        <w:rPr>
          <w:sz w:val="28"/>
        </w:rPr>
        <w:t xml:space="preserve">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(матеріали на сесію не вносилися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(матеріали на сесію не вносили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Григоряк Валентині Іванівні</w:t>
      </w:r>
      <w:r>
        <w:rPr>
          <w:sz w:val="28"/>
          <w:szCs w:val="28"/>
        </w:rPr>
        <w:t>, безоплатно у власність земельну ділянку №14, площею 0,0461га (кадастровий номер 7310136300:21:003:0250) за адресою вул.Заставнянська в садівничому товаристві «Узори» згідно з матеріалами інвентаризації землі (підстава: заява Григоряк В.І., зареєстрована 24.05.2011р. за №Г-2698, витяг з протоколу загальних зборів садівничого товариства «Узори», від 05.05.2011р. №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Визнати таким, що втратив чинність, пункт 11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1.06.1994р. №344/12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Кокуряну Івану Олександровичу (батько Григоряк В.І.) земельної ділянки №14 площею 0,0400 га в садівничому товаристві «Узори» за адресою вул.Заставнянська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із смертю Кукуряна І.О. (підстава: свідоцтво про смерть від 28.03.2005р. серія І-МИ№003056, нотаріально-засвідчені заяви про відмову від приватизації земельної ділянки на користь Григоряк В.І.  від Кукуряна І.І. та Руденко Г.І., зареєстровані в реєстрі 16.02.2013р. за №90, 03.02.2013р. за №98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 пункту 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8.2009р. №1028 «Про передачу земельних ділянок безоплатно у власність членам садівничих товариств для ведення садівництва та внесення змін в раніше прийняті рішення» в частині надання Полторак Світлані Павлівні дозволу на приєднання до садівничого товариства «Крокус» та складання проекту відведення земельної ділянки за адресою вул.Топорівська в садівничому  товаристві «Крокус» у власність для ведення садівництва, а саме: слова та цифри </w:t>
      </w:r>
      <w:r>
        <w:rPr>
          <w:b/>
          <w:sz w:val="28"/>
          <w:szCs w:val="28"/>
        </w:rPr>
        <w:t>«площею 0,0600 га»</w:t>
      </w:r>
      <w:r>
        <w:rPr>
          <w:sz w:val="28"/>
          <w:szCs w:val="28"/>
        </w:rPr>
        <w:t xml:space="preserve"> замінити словами та цифрами «площею 0,1200га» згідно з матеріалами інвентаризації зем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Приєднати до садівничого товариства «Крокус»</w:t>
      </w:r>
      <w:r>
        <w:rPr>
          <w:sz w:val="28"/>
          <w:szCs w:val="28"/>
        </w:rPr>
        <w:t xml:space="preserve"> земельну ділянку за адресою вул.Топорівська </w:t>
      </w:r>
      <w:r>
        <w:rPr>
          <w:b/>
          <w:sz w:val="28"/>
          <w:szCs w:val="28"/>
        </w:rPr>
        <w:t>та затвердити проект відведення та передати Полторак Світлані Павл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Топорівська,</w:t>
      </w:r>
      <w:r>
        <w:rPr>
          <w:sz w:val="28"/>
          <w:szCs w:val="28"/>
        </w:rPr>
        <w:t xml:space="preserve"> садівниче товариство «Крокус», площею 0,1200 га (кадастровий номер 7310136300:16:003:0416) для ведення садівництва (підстава: дозвіл на складання проекту відведення-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8.2009р. №1028 (пункт 4) та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8.2012р. №597 (пункт 10.3))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6. </w:t>
      </w:r>
      <w:r>
        <w:rPr>
          <w:b/>
          <w:sz w:val="28"/>
          <w:szCs w:val="28"/>
        </w:rPr>
        <w:t>Передати Бережних Володимиру Павловичу</w:t>
      </w:r>
      <w:r>
        <w:rPr>
          <w:sz w:val="28"/>
          <w:szCs w:val="28"/>
        </w:rPr>
        <w:t>, безоплатно у власність земельну ділянку №148 в  садівничому товаристві «Світанок» за адресою вул.Вижницька, Мурманська, Веренчанська, Червонофлотська, Кронштадтська, площею 0,0509 га (кадастровий номер 7310136300:22:003:0329) для ведення садівництва (підстава: заява Бережних В.П., зареєстрована 19.12.011р. за №Б-5545, заява Огородник Л.П., від 14.02.2013р. №1-42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1. Визнати таким, що втратив чинність, пункт 193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09.08.1994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3/1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Бережних Павлу Миколайовичу земельної ділянки №148, площею 0,0500 га в садівничому товаристві «Світанок» за адресою вул.Вижницька, в зв’язку із смертю  (підстава: свідоцтво про смерть від 28.05.1999р. І-ИК №50230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7. </w:t>
      </w:r>
      <w:r>
        <w:rPr>
          <w:sz w:val="28"/>
          <w:szCs w:val="27"/>
        </w:rPr>
        <w:t xml:space="preserve">Фізичним та юридичним особам, зазначеним у цьому рішенні, </w:t>
      </w:r>
      <w:r>
        <w:rPr>
          <w:sz w:val="28"/>
          <w:szCs w:val="28"/>
        </w:rPr>
        <w:t xml:space="preserve">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 свідоцтв про право власності на зем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7:00Z</dcterms:created>
  <dc:creator>Contr2</dc:creator>
  <dc:description/>
  <cp:keywords/>
  <dc:language>en-US</dc:language>
  <cp:lastModifiedBy>WiZaRd</cp:lastModifiedBy>
  <cp:lastPrinted>2013-02-04T14:48:00Z</cp:lastPrinted>
  <dcterms:modified xsi:type="dcterms:W3CDTF">2013-07-23T14:34:00Z</dcterms:modified>
  <cp:revision>307</cp:revision>
  <dc:subject/>
  <dc:title>       </dc:title>
</cp:coreProperties>
</file>