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5.04.2013 №83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шенко Тамар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аль Іван Іллі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вул.Тореза Моріса,2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9:003:020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6.07.2012р. №5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2 додатка 5),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яг про реєстрацію права власності на нерухоме майно від. 13.07.2009р.  №23273294 , витяг про державну реєстрацію прав від 03.05.2012р. №34006009.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3-01-17T14:24:00Z</cp:lastPrinted>
  <dcterms:modified xsi:type="dcterms:W3CDTF">2013-04-30T11:17:00Z</dcterms:modified>
  <cp:revision>800</cp:revision>
  <dc:subject/>
  <dc:title>Додаток  6</dc:title>
</cp:coreProperties>
</file>