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5.04.2013 №837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 безоплатно у спільну сумісну власність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56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ді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ка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Леонід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ореза Моріса,1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слуговування житлового будинку, господарських </w:t>
            </w:r>
          </w:p>
          <w:p>
            <w:pPr>
              <w:pStyle w:val="Normal"/>
              <w:jc w:val="center"/>
              <w:rPr/>
            </w:pPr>
            <w:r>
              <w:rPr/>
              <w:t>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Ляшенко Н.М., Деркач Л.Л. зареєстрована від 07.03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Л-1628/0-04/01, витяги про реєстрацію права власності на нерухоме майно від 03.09.2007р. №15783022 та від 29.10.2007р. №16440793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3-03-01T12:47:00Z</cp:lastPrinted>
  <dcterms:modified xsi:type="dcterms:W3CDTF">2013-04-30T11:16:00Z</dcterms:modified>
  <cp:revision>994</cp:revision>
  <dc:subject/>
  <dc:title>Додаток  6</dc:title>
</cp:coreProperties>
</file>