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5.04.2013 №83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траучан Василь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оменська,1-Є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2:015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06.2012 р. №54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 1.2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ронець Пантелей Манол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Ходорівський,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033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4.2012 р. №49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4 д.3), витяг про реєстрацію права власності на нерухоме майно від 25.05.2012р.№34276604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апчук Галин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Широка,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47:001:011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8.2012 р. №60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зьмук Ярослав Ром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Халтуріна Степана,11-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40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8.2009р.№1027 (п.30.2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31.10.2012р.№643 (п.21), витяг про реєстрацію права власності на нерухоме майно від 20.07.2009р. №23347105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цьопа Антоніна Серг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Халтуріна Степана,11-Г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40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8.2009р.№1027 (п.30.3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31.10.2012р.№643 (п.21), витяг про реєстрацію права власності на нерухоме майно від21.07.2009р. №23350885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нівська Інна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2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06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1.2011 р. №4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.1.2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хар Валентин Валер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 біля садівничого товариства «Лісова галяв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4:001:049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дівництва (територія колективни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і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8.2012р №5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3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па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е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Можайського Олександра,30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1:022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7.2012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 xml:space="preserve">566 (п.12 д.3), витяг про реєстрацію права власності на нерухоме майно від 04.09.2009р.№23764386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траш Василь Раду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 біля садівничого товариства «Лісова галяв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4:001:049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веденн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дівництва (територія колективни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ів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8.2012р №5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.14 д.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2-08-01T12:05:00Z</cp:lastPrinted>
  <dcterms:modified xsi:type="dcterms:W3CDTF">2013-04-30T11:16:00Z</dcterms:modified>
  <cp:revision>133</cp:revision>
  <dc:subject/>
  <dc:title>                         Додаток  4</dc:title>
</cp:coreProperties>
</file>