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  <w:u w:val="single"/>
        </w:rPr>
        <w:t>25.04.</w:t>
      </w:r>
      <w:r>
        <w:rPr>
          <w:b/>
          <w:bCs/>
          <w:u w:val="single"/>
        </w:rPr>
        <w:t>2013 №83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фізичних та юридичних осіб, яким надається дозвіл на складання проектів відведення земельних ділянок безоплатно у власність</w:t>
      </w:r>
    </w:p>
    <w:tbl>
      <w:tblPr>
        <w:tblW w:w="1292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98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 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овнірук Ольга Деонізії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Степового Якова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 запасу міста (відповідно до інвентарної справи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Жовнірук О.Д., зареєстрована 20.02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Ж-1125/0-04/01, витяг про реєстрацію права власності на нерухоме майно від 15.07.2004р.№4152094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ня Вікторія Ілл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Донецький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 запасу міста (відповідно до інвентарної справи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орня В.І., зареєстрована 12.02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925/0-04/01, витяг про реєстрацію права власності на нерухоме майно від 13.10.2008р.№2056007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ваб Володимир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арківська,3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 запасу міста (відповідно до інвентарної справи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Шваба В.Д., зареєстрована 01.03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Ш-1507/0-04/01, витяг про реєстрацію права власності на нерухоме майно від 27.02.2007р.№1371599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липчук Василь Миколай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Межиріцький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ідповідно до інвентарної справ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илипчука В.М., зареєстрована 11.03.2013р. за               №П-1648/0-04/01, витяг про реєстрацію права власності на нерухоме майно від 12.05.2008р. №18761985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упенна Людмила Васил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ул.Малицької Костянтини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 запасу міста (відповідно до інвентарної справи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рупенної Л.В., зареєстрована 01.03.2013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1525/0-04/01, ріш.МВК від 28.09.1993р.№514/18 (пункт 1.17) та від 07.06.1994р.№325/11 (пункт 1.18), довідка ЧМКБТІ від 30.01.2012р. №198 (10%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енчук Марія Ром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Жасминна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 запасу міста (відповідно до інвентарної справи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Паленчук М.Р. зареєстрована 27.02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1401/0-04/01, свідоцтво про право на спадщину за законом від 25.11.1998р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Йосифович Юлія Віталії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рморозька, позаду будинку №31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садівництв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иторія колективн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 запа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іс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Йосифович Ю.В., зареєстрована 20.03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Й-1867/0-04/0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уб Ельвіра Кар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умська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 запасу міста (відповідно до інвентарної справи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Козуб Е.К., зареєстрована 18.02.2013р.  за  №К-1065/0-04/01, договір дарування від 15.12.199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1046, договір дарування частини домоволодіння №09.11.2004р.  №2-4533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цул Інна Олег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емократична,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ідповідно до інвентарної справ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Гуцул І.О., зареєстрована 14.02.2013р. за               №Г-990/0-04/01, витяг про реєстрацію права власності на нерухоме майно від 16.02.2010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532796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оглодюк Тетяна Вікторівна (багатодітна ма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укачівська, напроти будинковолодін-</w:t>
            </w:r>
          </w:p>
          <w:p>
            <w:pPr>
              <w:pStyle w:val="Normal"/>
              <w:jc w:val="center"/>
              <w:rPr/>
            </w:pPr>
            <w:r>
              <w:rPr/>
              <w:t>ня №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  (територія зелених насаджен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 запа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іс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Козоглодюк Т.В. , зареєстрована 19.02.2013р. за                 №К-1090/0-04/01, клопотання управління праці та соціального захисту населення від 18.02.2013р.№03-11/110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онець Ольга Степа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ернівська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ідповідно до інвентарної справ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Аронець О.С., зареєстрована 18.02.2013р. за               №А-1082/0-04/01, Довідка ЧМКБТІ від 14.02.2013р.№142 (100%)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мчук Галина Васил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емократична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ідповідно до інвентарної справ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Демчук Г.В., зареєстрована 13.02.2013р. за               №Д-958/0-04/01, витяг про державну реєстрацію прав від 31.08.2012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535244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вашків Ігор Юлі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Курчатова Ігоря академіка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ідповідно до інвентарної справ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Івашківа І.Ю., зареєстрована 28.02.2013р. за               №К-1445/0-04/01, витяг з Державного реєстру на нерухоме майно про реєстрацію права власності від 25.02.201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3080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рик Василь Іллі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Новокиселівська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ідповідно до інвентарної справ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урика В.І., зареєстрована 11.03.2013р. за               №Т-1646/0-04/01, рішення МВК від 18.09.2001р. №745/19 (пункт 1.3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нуфрійчук Михайло Семен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Налєпки Яна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ідповідно до інвентарної справ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Онуфрійчука М.С., зареєстрована 06.03.2013р. за               №О-1598/0-04/01, договір дарування житлового будинку від 03.02.1997р. №6ДС-19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rPr/>
      </w:pPr>
      <w:r>
        <w:rPr>
          <w:b/>
        </w:rPr>
        <w:t xml:space="preserve">Секретар Чернівецької міської ради </w:t>
        <w:tab/>
        <w:tab/>
        <w:tab/>
        <w:tab/>
        <w:tab/>
        <w:t xml:space="preserve">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278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713" w:leader="none"/>
        <w:tab w:val="right" w:pos="154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5:00Z</dcterms:created>
  <dc:creator>Яворенко</dc:creator>
  <dc:description/>
  <cp:keywords/>
  <dc:language>en-US</dc:language>
  <cp:lastModifiedBy>WiZaRd</cp:lastModifiedBy>
  <cp:lastPrinted>2013-04-29T09:09:00Z</cp:lastPrinted>
  <dcterms:modified xsi:type="dcterms:W3CDTF">2013-04-30T11:15:00Z</dcterms:modified>
  <cp:revision>45</cp:revision>
  <dc:subject/>
  <dc:title>Додаток  5</dc:title>
</cp:coreProperties>
</file>