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</w:t>
      </w:r>
      <w:r>
        <w:rPr>
          <w:b/>
          <w:u w:val="single"/>
        </w:rPr>
        <w:t>25.04</w:t>
      </w:r>
      <w:r>
        <w:rPr>
          <w:u w:val="single"/>
        </w:rPr>
        <w:t>.</w:t>
      </w:r>
      <w:r>
        <w:rPr>
          <w:b/>
          <w:u w:val="single"/>
        </w:rPr>
        <w:t>2013 №837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56"/>
        <w:gridCol w:w="178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ковійчук Олександр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провул. Горіхівський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кадастровий номер 7310136300:16:001:032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6.09.1986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30/15, довідка ЧМКБТІ від 27.02.201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17 (100%)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Кіріяк Ілля Пе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їзний,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7:003:017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л.№1 – 0,1296 (кадастровий номер 7310136900:47:003: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0172)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л.№2 – 0,0725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дастровий номер 7310136900:47:003: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0171)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ля обслуговування житлового будинку, господарських будівель і споруд н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3"/>
                <w:szCs w:val="13"/>
              </w:rPr>
              <w:t>5 (п´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6.08.1955р.№472/115, довідка ЧМКБТІ від 01.06.2012р.№993 (100%)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данчук  Ілля Іо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синуватська,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600:28:003:03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іської  ради від 14.01.1954р. №36-а,  витяг про державну реєстрацію прав від 10.08.2011р.№30925219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41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становити обмеження згідно зі статтею 111 Земельного кодексу України, а саме: на власній земельній ділянці за адресою впровул.Переїзний,13, встановити охоронну зону проходження ЛЕП площею 0,0565 га, на орендованих земельних ділянка №1 - встановити охоронну зону проходження ЛЕП площею 0,0388 га, №2 - встановити охоронну зону проходження ЛЕП площею 0,0054 га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1:00Z</dcterms:created>
  <dc:creator>Яворенко</dc:creator>
  <dc:description/>
  <cp:keywords/>
  <dc:language>en-US</dc:language>
  <cp:lastModifiedBy>WiZaRd</cp:lastModifiedBy>
  <cp:lastPrinted>2013-03-27T10:13:00Z</cp:lastPrinted>
  <dcterms:modified xsi:type="dcterms:W3CDTF">2013-04-30T11:14:00Z</dcterms:modified>
  <cp:revision>437</cp:revision>
  <dc:subject/>
  <dc:title>Додаток  1</dc:title>
</cp:coreProperties>
</file>