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5.04.2013 №8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ску Василь Георгійович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Тореза Моріса,1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роцеску В.Г., зареєстрована 27.02.2013р.за               №П-1388/0-04/01, договір дарування незавершеного будівництвом житлового будинку від 26.12.2008р. №1199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бович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датково в межах «червоної лінії»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Якубович Л.І., зареєстрована 25.02.2013р.за               №Я-1331/0-04/01, витяг про державну реєстрацію прав від 03.03.2011р. №2919048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уфрій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талія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 навприти будинковолодін-ня №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без права будівництва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городництва (зона підтопленн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нуфрійчук Н.В., зареєстрована 26.02.2013р.за               №О-1342/0-04/01, довідка комітету мікрорайону «Ленківці» від 19.02.2013.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сничий Веніамін Аркад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 5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Лісничого В.А. , зареєстрована 30.01.2013р. за               №Л-624/0-04/01, витяг про реєстрацію права власності на нерухоме майно від 07.06.2010р. №26329006.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ійчук Василь Василь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бертинська,2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дійчука В.В., зареєстрована 05.03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1577/0-04/01, рішення МВК від 22.07.199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32/14.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тарюк Діан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Поштарюк Д.І., зареєстрована 18.03.2013р. за №П-1804/0-04/01, витяг про державну реєстрацію прав від 24.12.2012р. №36927063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4-01T14:33:00Z</cp:lastPrinted>
  <dcterms:modified xsi:type="dcterms:W3CDTF">2013-04-30T11:18:00Z</dcterms:modified>
  <cp:revision>4530</cp:revision>
  <dc:subject/>
  <dc:title>Додаток  6</dc:title>
</cp:coreProperties>
</file>