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/>
        <w:t xml:space="preserve">                                                                                                            </w:t>
      </w:r>
      <w:r>
        <w:rPr>
          <w:b/>
          <w:u w:val="single"/>
        </w:rPr>
        <w:t>25.04.2013 №836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>
          <w:sz w:val="10"/>
        </w:rPr>
      </w:pPr>
      <w:r>
        <w:rPr>
          <w:b/>
          <w:sz w:val="10"/>
        </w:rPr>
        <w:t>землекористувачів, яким  поновлюються договори оренди землі</w:t>
      </w:r>
    </w:p>
    <w:tbl>
      <w:tblPr>
        <w:tblW w:w="13459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19"/>
        <w:gridCol w:w="2551"/>
        <w:gridCol w:w="1701"/>
        <w:gridCol w:w="993"/>
        <w:gridCol w:w="1702"/>
        <w:gridCol w:w="1274"/>
        <w:gridCol w:w="1276"/>
        <w:gridCol w:w="1276"/>
      </w:tblGrid>
      <w:tr>
        <w:trPr>
          <w:trHeight w:val="163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Адреса</w:t>
            </w:r>
            <w:r>
              <w:rPr>
                <w:sz w:val="20"/>
              </w:rPr>
              <w:t xml:space="preserve"> земельної  ділянк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ільове  призначення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 земель-ної ділянки (га)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поновлення договору оренди землі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мін, на який  поновлюється догові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 укладення договору оренди та номе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Повзун Сергій Степ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 Вірменський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кадастровий номер 7310136600:01:003:003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гараж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Заява Повзуна С.С., зареєстрована 13.02.2013р. за 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№</w:t>
            </w:r>
            <w:r>
              <w:rPr>
                <w:sz w:val="15"/>
                <w:szCs w:val="15"/>
              </w:rPr>
              <w:t>П-956/0-04/01, договір оренди нерухомого майна (гаража) №24/Г від 11.02.2013р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0.01.2016р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03.12.2009р. №618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4.03.201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здріна Алла Микола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Сучавська,3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дастровий номер 7310136600:04:003:000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гараж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 xml:space="preserve">Заява Буздуріної А.М., зареєстрована 21.02.2013р. за 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№</w:t>
            </w:r>
            <w:r>
              <w:rPr>
                <w:sz w:val="15"/>
                <w:szCs w:val="15"/>
              </w:rPr>
              <w:t>Б-1187/0-04/01, свідоцтво про право на спадщину за законом від 04.03.2002р.           №1-288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08.11.2004р. №149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6.201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Антонов Віталій Як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Кармелюка Устима,1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дастровий номер 7310136600:38:003:002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074 </w:t>
            </w:r>
            <w:r>
              <w:rPr>
                <w:sz w:val="16"/>
                <w:szCs w:val="16"/>
              </w:rPr>
              <w:t>(в межах «червоної лінії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 xml:space="preserve">Заява Антонова В.Я., зареєстрована 19.02.2013р. за 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№</w:t>
            </w:r>
            <w:r>
              <w:rPr>
                <w:sz w:val="15"/>
                <w:szCs w:val="15"/>
              </w:rPr>
              <w:t>А-1103/0-04-01, витяг про реєстрацію права власності на нерухоме майно від 14.06.2005р. №7514449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27.06.2008р. №509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5.04.201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>Марфіна Марія Васи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Генічеська, навпроти будинковолодін-</w:t>
            </w:r>
          </w:p>
          <w:p>
            <w:pPr>
              <w:pStyle w:val="Normal"/>
              <w:jc w:val="center"/>
              <w:rPr/>
            </w:pPr>
            <w:r>
              <w:rPr/>
              <w:t>ня №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дастровий номер 7310136600:29:002:009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едення садівництв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без права проведення будівництва та зміни цільового призначення (територія колективних сад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9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ява Марфіної М.В., зареєстрована 14.02.2013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М-1014/0-04/01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>
                <w:lang w:val="ru-RU"/>
              </w:rPr>
              <w:t>ять</w:t>
            </w:r>
            <w:r>
              <w:rPr/>
              <w:t>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</w:t>
            </w:r>
            <w:r>
              <w:rPr>
                <w:sz w:val="20"/>
                <w:lang w:val="ru-RU"/>
              </w:rPr>
              <w:t xml:space="preserve">  21.04.2010р. №645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До</w:t>
            </w:r>
            <w:r>
              <w:rPr>
                <w:sz w:val="20"/>
                <w:lang w:val="ru-RU"/>
              </w:rPr>
              <w:t xml:space="preserve"> 21.04.2013р.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>Веретюк Інна Рафаї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Трояндова,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кадастровий номе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0136300:04:002:002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гараж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ява              Веретюк І.Р., зареєстрована 07.03.2013р. за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В-1627/0-04/01, договір оренди №35/Г нерухомого майна (гаража від 26.02.2013р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5.01.2016р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17.06.2010р. №661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3.04.201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>Панчук Євгеній Микола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уська,2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дастровий номер 7310136600:06:003:004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гараж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ява              Панчука Є.М., зареєстрована 05.03.2013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-1571/0-04/01, договір оренди №36/Г нерухомого майна (гаража) від 26.02.2013р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5.01.2016р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13.10.2009р. №610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0.04.201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 xml:space="preserve">Меленко Лариса Василів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осковська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кадастровий номер 7310136900:55:002:004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15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межах червоної лінії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Меленко Л.В., зареєстрована 15.02.2013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М-1033/0-04/01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25.06.2008р. №501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7.04.201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8"/>
            </w:r>
            <w:r>
              <w:rPr/>
              <w:t xml:space="preserve">Балакін Віталій Миколайович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Ковельська,7-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кадастровий номер 7310136300:18:003:00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будівництва індивідуального житлового будин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7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Балакіна В.М., зареєстрована 12.02.2013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Б-934/0-04/01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9.06.2006р.№284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5.04.2013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тонович Михайло Михайл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афтенку Олена Микола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Межибрідська,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(кадастровий номер 7310136300:16:001:029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нтоновича М.М., Сафтенку О.М., зареєстрована 25.02.2013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А-1281/0-04/01, свідоцтво про право власності на нерухоме майно від 25.05.2012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26678452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(п’ятнадцять) рокі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5.03.2012р.№771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5.03.2017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 xml:space="preserve">Саламанович Георгій Васильович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Ленківська,11-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дастровий номер 7310136300:20:003:002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інокосіння (прибережна захисна смуг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аламановича Г.В., зареєстрована 20.02.2013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С-1146/0-04/01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два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6.07.2003р.№80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4.04.2013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0"/>
            </w:r>
            <w:r>
              <w:rPr/>
              <w:t xml:space="preserve">Дармограй Анатолій Костянтинович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ставнянська,3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3:004:000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межах червоної лінії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рмограя А.К., зареєстрована 21.02.2013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Д-1162/0-04/01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8.07.2005р.№197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3.02.2013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1"/>
            </w:r>
            <w:r>
              <w:rPr/>
              <w:t xml:space="preserve">Гарескул Марія Георг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ровул.</w:t>
            </w:r>
          </w:p>
          <w:p>
            <w:pPr>
              <w:pStyle w:val="Normal"/>
              <w:jc w:val="center"/>
              <w:rPr/>
            </w:pPr>
            <w:r>
              <w:rPr/>
              <w:t>Рокитянський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2:001:014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05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Гарескул М.Г. , зареєстрована 28.02.2013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Г-1461/0-04/01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08.02.2010р. №634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8.02.201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2"/>
            </w:r>
            <w:r>
              <w:rPr/>
              <w:t>Дем</w:t>
            </w:r>
            <w:r>
              <w:rPr>
                <w:lang w:val="ru-RU"/>
              </w:rPr>
              <w:t>’</w:t>
            </w:r>
            <w:r>
              <w:rPr/>
              <w:t>ян Сіма Микола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Жванецька, навпроти будинковолодін-</w:t>
            </w:r>
          </w:p>
          <w:p>
            <w:pPr>
              <w:pStyle w:val="Normal"/>
              <w:jc w:val="center"/>
              <w:rPr/>
            </w:pPr>
            <w:r>
              <w:rPr/>
              <w:t>ня №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28:003:013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ня городництва (територія зелених насаджен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7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Дем</w:t>
            </w:r>
            <w:r>
              <w:rPr>
                <w:sz w:val="16"/>
                <w:szCs w:val="16"/>
                <w:lang w:val="ru-RU"/>
              </w:rPr>
              <w:t>’</w:t>
            </w:r>
            <w:r>
              <w:rPr>
                <w:sz w:val="16"/>
                <w:szCs w:val="16"/>
              </w:rPr>
              <w:t>ян С.М., зареєстрована 11.02.2013р. за             №Д-912/0-04/01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два) 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09.02.2007р. №345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5.11.2011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3"/>
            </w:r>
            <w:r>
              <w:rPr/>
              <w:t>Хабінська Лариса Мечеслав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Хабінська Рената Владислав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Хабінська Аліна Анатоліїв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вул.Залозецького Володимира,9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кадастровий номер 7310136600:07:003:005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межах червоної лінії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а  Хабінської Л.М., Хабінської Р.В., Хабінської А.А., зареєстрована 04.03.2013р.за №КО-1537/0-04/01, свідоцтво про право власності на житло від 10.04.1997р. №23934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8.12.2005р. №237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4.201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 xml:space="preserve">             В.Михайлішин</w:t>
      </w:r>
      <w:r>
        <w:rPr/>
        <w:tab/>
        <w:tab/>
        <w:tab/>
        <w:tab/>
        <w:tab/>
        <w:tab/>
        <w:tab/>
        <w:tab/>
        <w:t xml:space="preserve">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567" w:gutter="0" w:header="680" w:top="170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lang w:val="uk-UA"/>
      </w:rPr>
    </w:pPr>
    <w:r>
      <w:rPr>
        <w:b/>
        <w:lang w:val="uk-UA"/>
      </w:rPr>
      <w:t xml:space="preserve">                                                                             </w:t>
    </w:r>
    <w:r>
      <w:rPr>
        <w:b/>
        <w:lang w:val="uk-UA"/>
      </w:rPr>
      <w:tab/>
      <w:tab/>
      <w:tab/>
      <w:tab/>
      <w:tab/>
      <w:tab/>
      <w:tab/>
      <w:t xml:space="preserve">                                   </w:t>
    </w:r>
  </w:p>
  <w:p>
    <w:pPr>
      <w:pStyle w:val="Header"/>
      <w:ind w:right="360" w:hanging="0"/>
      <w:rPr>
        <w:b/>
        <w:b/>
        <w:lang w:val="uk-UA"/>
      </w:rPr>
    </w:pPr>
    <w:r>
      <w:rPr>
        <w:b/>
        <w:lang w:val="uk-UA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20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14.03.2013р. договір оренди землі від 03.12.2009р.№6186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3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05.04.2013р. договір оренди землі від 27.06.2008р.№5094.</w:t>
      </w:r>
    </w:p>
  </w:footnote>
  <w:footnote w:id="4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>Вважати поновленим з 21.04.2013р. договір оренди землі від 21.04.2010р.№6459.</w:t>
      </w:r>
      <w:r>
        <w:rPr>
          <w:sz w:val="16"/>
          <w:szCs w:val="16"/>
        </w:rPr>
        <w:t xml:space="preserve"> </w:t>
      </w:r>
    </w:p>
  </w:footnote>
  <w:footnote w:id="5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03.04.2013р. договір оренди землі від 17.06.2010р.№6611.</w:t>
      </w:r>
    </w:p>
  </w:footnote>
  <w:footnote w:id="6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20.04.2013р. договір оренди землі від 13.10.2009р.№6104.</w:t>
      </w:r>
    </w:p>
  </w:footnote>
  <w:footnote w:id="7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07.04.2013р. договір оренди землі від 25.06.2008р.№5013.</w:t>
      </w:r>
    </w:p>
  </w:footnote>
  <w:footnote w:id="8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15.04.2013р. договір оренди землі від 19.06.2006р.№2842.</w:t>
      </w:r>
    </w:p>
  </w:footnote>
  <w:footnote w:id="9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14.04.2013р. договір оренди землі від 16.07.2003р.№803.</w:t>
      </w:r>
    </w:p>
  </w:footnote>
  <w:footnote w:id="10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23.02.2013р. договір оренди землі від 08.07.2005р.№1973.</w:t>
      </w:r>
    </w:p>
  </w:footnote>
  <w:footnote w:id="11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08.02.2013р. договір оренди землі від 08.02.2010р.№6347.</w:t>
      </w:r>
    </w:p>
  </w:footnote>
  <w:footnote w:id="12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Скасувати примітку 40 до пункту 40 додатка 1 до рішення міської ради </w:t>
      </w:r>
      <w:r>
        <w:rPr>
          <w:b/>
          <w:sz w:val="16"/>
          <w:szCs w:val="16"/>
          <w:lang w:val="en-US"/>
        </w:rPr>
        <w:t>VI</w:t>
      </w:r>
      <w:r>
        <w:rPr>
          <w:b/>
          <w:sz w:val="16"/>
          <w:szCs w:val="16"/>
        </w:rPr>
        <w:t xml:space="preserve"> скликання від 25.01.2011р. №31. Вважати поновленим з 15.11.2011р. договір оренди землі від 09.02.2007р. №3457.</w:t>
      </w:r>
    </w:p>
  </w:footnote>
  <w:footnote w:id="13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01.04.2013р. договір оренди землі від 08.12.2005р.№2379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  <w:tab/>
      <w:t xml:space="preserve">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/>
    </w:pPr>
    <w:r>
      <w:rPr>
        <w:b/>
      </w:rPr>
      <w:tab/>
      <w:tab/>
      <w:tab/>
      <w:tab/>
      <w:tab/>
      <w:tab/>
      <w:tab/>
      <w:tab/>
      <w:t xml:space="preserve">   </w:t>
    </w:r>
    <w:r>
      <w:rPr>
        <w:lang w:val="uk-UA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9:23:00Z</dcterms:created>
  <dc:creator>K7</dc:creator>
  <dc:description/>
  <cp:keywords/>
  <dc:language>en-US</dc:language>
  <cp:lastModifiedBy>WiZaRd</cp:lastModifiedBy>
  <cp:lastPrinted>2013-04-01T14:32:00Z</cp:lastPrinted>
  <dcterms:modified xsi:type="dcterms:W3CDTF">2013-04-30T11:18:00Z</dcterms:modified>
  <cp:revision>103</cp:revision>
  <dc:subject/>
  <dc:title>Додаток 5</dc:title>
</cp:coreProperties>
</file>