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5.04.2013 №83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Віза-Втор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бертинська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павільйону (пункт прийому вторинної сировин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зОВ «Віза-Вторма», зареєстрована 11.02.2013р. за               №04/01-08/1-424, договір купівлі-продажу цілісного майнового комплексу від 03.09.199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П-10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Козьма Ольга Богд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 Володимира,30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их приміщень (існуюч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зьми О.Б., зареєстрована 15.02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036/0-04/01, витяг про реєстрацію права власності на нерухоме майно від 03.11.2009р. №24335898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2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2-01-19T13:31:00Z</cp:lastPrinted>
  <dcterms:modified xsi:type="dcterms:W3CDTF">2013-04-30T11:21:00Z</dcterms:modified>
  <cp:revision>840</cp:revision>
  <dc:subject/>
  <dc:title>                          Додаток  3</dc:title>
</cp:coreProperties>
</file>