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25.04.2013 №835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93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риватне підприємство «Будівельна компанія «Сатур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2:002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П «Будівельна компанія «Сатурн», зареєстрована 22.02.2013р. за №04/01-08/1-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10.2007р. №4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Івіна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Олени Пчілки,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2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ель виробнич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Івіної М.І., зареєстрована 14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982/0-04-01, витяг про реєстрацію права власності на нерухоме майно від 19.08.2003р. №1283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09.2004р. №13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риватна фірма «Інтерв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зачука Іва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006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офісних та 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ПФ «Інтервал» зареєстрована 22.06.2012р. за №14-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1.2008р. №44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Звоздецький Іван 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Заставнянська,</w:t>
            </w:r>
            <w:r>
              <w:rPr/>
              <w:t>13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3:006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ансформ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ї під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оздецького І.І., зареєстрована 12.02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З-922/0-04/01, витяг про реєстрацію права власності на нерухоме майно від 22.09.2003р. №1536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3.2006р. №263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Коцик Тетян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2:009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Для здійснення та обслуговування добудови до офісних приміщень та магазину промислов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цик Т.М., зареєстрована 15.02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037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10.2008р. №531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Піскарьов Серг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- вул.Чапаєва Вас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004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олейбусної зупинки в комплексі з торговим па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іскарьова С.М., зареєстрована 19.02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1119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11.2006р. №330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3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Чікал Дмитро Мірч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19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07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магазину промислових та продуктов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ікала Д.М., зареєстрована 21.02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1156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1.11.2006р. №322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Підприємець Лупул Микола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осковської Олімпіади,3-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0:001:005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кафе в комплексі з магазином по продажу запчастин та автомийк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      Лупула М.В., зареєстрована 18.02.2013р. за №Л-1066/0-04/01, витяг про реєстрацію права власності  на нерухоме майно від 31.08.2010р. №271686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7.06.2007р. №37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7.03.2013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ідприємець Луцяк Наталія 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15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3:001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магазину по продажу продовольч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уцяк Н.І., зареєстрована 05.03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Л-1575/0-04/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05р. №208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4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6.04.2013р. договір оренди землі від 18.10.2007р. №415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5.04.2013р. договір оренди землі від 03.09.2004р. №1383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07.2012р. договір оренди землі від 28.01.2008р. №4448. Приватній фірмі «Інтервал» погасити заборгованість по орендній платі за землю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5.04.2013р. договір оренди землі від 21.03.2006р. №263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8.03.2013р. договір оренди землі від 07.10.2008р. №531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30.03.2013р. договір оренди землі від 28.11.2006р. №3304.  За умови приведення тролейбусної зупинки в належний естетичний стан. 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2р. договір оренди землі від 01.11.2006р. №322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7.03.2013р. договір оренди землі від 07.06.2007р. №376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4.2013р. договір оренди землі від 29.08.2005р. №2088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4-26T12:30:00Z</cp:lastPrinted>
  <dcterms:modified xsi:type="dcterms:W3CDTF">2013-04-30T11:17:00Z</dcterms:modified>
  <cp:revision>2601</cp:revision>
  <dc:subject/>
  <dc:title>Додаток 5</dc:title>
</cp:coreProperties>
</file>