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35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5.04.201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834  </w:t>
      </w:r>
      <w:r>
        <w:rPr>
          <w:sz w:val="28"/>
          <w:szCs w:val="28"/>
          <w:lang w:val="uk-UA"/>
        </w:rPr>
        <w:t xml:space="preserve">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та визнання таким, що втратив чинність, пункту 1 рішення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від 24.11.2011 р. № 352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 постанови Кабінету Міністрів України від 29.12.2009 р. № 1417 «Деякі питання діяльності територіальних центрів соціального обслуговування (надання соціальних послуг)» зі змінами та доповненнями, внесеними постановами Кабінету Міністрів України від 09.06.2010 р. № 408, від 07.11.2012 р. № 1024,  та  в зв’язку з кадровими змінами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міської соціальної комісії з питань обслуговування Чернівецьким комунальним територіальним центром соціального обслуговування «Турбота» (додається).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Визнати  таким,  що  втратив  чинність,  пункт  1 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4.11.2011 р. № 352, у зв’язку з прийняттям        пункту 1 цього рішення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    міського голови з питань діяльності виконавчих органів мі</w:t>
      </w:r>
      <w:r>
        <w:rPr>
          <w:sz w:val="28"/>
          <w:szCs w:val="28"/>
        </w:rPr>
        <w:t xml:space="preserve">ської ради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Ротаря П.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  В.Михайліш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Рішення міської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25.04.2013 </w:t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  <w:u w:val="single"/>
          <w:lang w:val="uk-UA"/>
        </w:rPr>
        <w:t>834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соціальної комісії з питань обслуговування Чернівецьким       комунальним   територіальним   центром   соціального   обслуговування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«Турбота»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236"/>
        <w:gridCol w:w="3"/>
        <w:gridCol w:w="6601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/>
            </w:pPr>
            <w:r>
              <w:rPr>
                <w:b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тар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 Якович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лга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ьона  Євгенівна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рина Петр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ернівецького комунального територіального центру соціального обслуговування  «Турбота»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абаєнк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 Миколаївна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організації медичної допомоги населенню управління охорони здоров’я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яр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Як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, головний лікар міської поліклініки №1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фінансування органів управління та соціального захисту фінансового управління міської ради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оціального обслугов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алідів, ветеранів війни та праці управління праці та соціального захисту населення Садгірської районної у місті Чернівц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Шевченківської районної у місті Чернівц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іської організації Товариства Червоного Хреста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з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вітлана  Остапівна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 начальника   управління    праці   та соціального захисту населення Першотравневої районної у місті Чернівц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праці та соціального захисту населення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нчиць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юч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ділення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імейн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дицини</w:t>
            </w:r>
            <w:r>
              <w:rPr>
                <w:sz w:val="28"/>
                <w:szCs w:val="28"/>
                <w:lang w:val="en-US"/>
              </w:rPr>
              <w:t xml:space="preserve"> №1 </w:t>
            </w:r>
            <w:r>
              <w:rPr>
                <w:sz w:val="28"/>
                <w:szCs w:val="28"/>
              </w:rPr>
              <w:t>мі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арні</w:t>
            </w:r>
            <w:r>
              <w:rPr>
                <w:sz w:val="28"/>
                <w:szCs w:val="28"/>
                <w:lang w:val="en-US"/>
              </w:rPr>
              <w:t xml:space="preserve"> №4 (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ьоміна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рина Васил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, юрист відділу правового забезпечення питань земельних відносин та будівництва юридичного управління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евель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ітлана  Йосип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соціально-медичних послуг Чернівецького комунального тери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кретар Чернівецької міської ради                                      В. Михайліш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27:00Z</dcterms:created>
  <dc:creator>Protocolna3</dc:creator>
  <dc:description/>
  <cp:keywords/>
  <dc:language>en-US</dc:language>
  <cp:lastModifiedBy>WiZaRd</cp:lastModifiedBy>
  <cp:lastPrinted>2013-03-26T16:44:00Z</cp:lastPrinted>
  <dcterms:modified xsi:type="dcterms:W3CDTF">2013-06-17T08:35:00Z</dcterms:modified>
  <cp:revision>100</cp:revision>
  <dc:subject/>
  <dc:title> </dc:title>
</cp:coreProperties>
</file>