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spacing w:lineRule="auto" w:line="240" w:before="0" w:after="0"/>
        <w:ind w:left="64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64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ішення міської ради </w:t>
      </w:r>
    </w:p>
    <w:p>
      <w:pPr>
        <w:pStyle w:val="Normal"/>
        <w:spacing w:lineRule="auto" w:line="240" w:before="0" w:after="0"/>
        <w:ind w:left="640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VІ скликання </w:t>
      </w:r>
    </w:p>
    <w:p>
      <w:pPr>
        <w:pStyle w:val="Normal"/>
        <w:spacing w:lineRule="auto" w:line="240" w:before="0" w:after="0"/>
        <w:ind w:left="6372" w:firstLine="2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5.04.2013  № 83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Захо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щодо профорієнтаційної роботи з учнівською молоддю загальноосвітніх навчальних закладів міста Чернівців на період до 2015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776"/>
        <w:gridCol w:w="2126"/>
        <w:gridCol w:w="30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№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ці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родовжити співробітництво на договірній основі </w:t>
            </w:r>
            <w:r>
              <w:rPr>
                <w:sz w:val="28"/>
              </w:rPr>
              <w:t>між Чернівецьким міським центром зайнятості та управлінням освіти Чернівецької міської рад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світи міської ради (Малишевська В.С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ий центр зайнято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Березовська Л.В.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8"/>
              </w:rPr>
              <w:t xml:space="preserve">Забезпечити виконання </w:t>
            </w:r>
            <w:r>
              <w:rPr>
                <w:sz w:val="28"/>
                <w:szCs w:val="28"/>
              </w:rPr>
              <w:t xml:space="preserve">спільної Програми заходів щодо організації профорієнтаційної роботи з учнівською молоддю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світи міської ради (Малишевська В.С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ий центр зайнято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Березовська Л.В.)</w:t>
            </w:r>
          </w:p>
        </w:tc>
      </w:tr>
      <w:tr>
        <w:trPr>
          <w:trHeight w:val="441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ити підприємства міста до співпраці з навчальними закладами (на договірній основі в межах норм чинного законодавства України) щодо забезпечення можливості проходження навчальної практики старшокласниками, працевлаштування на час літніх канікул, а також участі підприємств у роботі піклувальних рад загальноосвітніх навчальних закладі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світи міської ради (Малишевська В.С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ий центр зайнято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Березовська Л.В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економіки міськ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Хімійчук С.М.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да роботодавці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. Чернівц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Станкевич С.О.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val="uk-UA"/>
              </w:rPr>
              <w:t xml:space="preserve">Сприяти випускникам  пільгових категорій загальноосвітніх навчальних закладів у подальшому навчанні та працевлаштуванні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світи міської ради (Малишевська В.С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ий центр зайнято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Березовська Л.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економіки міськ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Хімійчук С.М.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да роботодавцівм. Чернівц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Станкевич С.О.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val="uk-UA"/>
              </w:rPr>
              <w:t xml:space="preserve">Провести круглий стіл з директорами загальноосвітніх навчальних закладів щодо організації профорієнтаційної роботи з учням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, 2013р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світи міської ради (Малишевська В.С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ий центр зайнято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Березовська Л.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да роботодавц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. Чернівц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Станкевич С.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val="uk-UA"/>
              </w:rPr>
              <w:t>Проводити масові профорієнтаційні заходи з учнями загальноосвітніх навчальних закладів міста за участю підприємці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гідно графік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світи міської ради (Малишевська В.С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ий центр зайнято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Березовська Л.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val="uk-UA"/>
              </w:rPr>
              <w:t>Залучати старшокласників загальноосвітніх навчальних закладів до  громадських робіт з благоустрою міста (в межах норм чинного законодавства України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заурочний та канікулярний час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освіти міської ради (Малишевська В.С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ий центр зайнято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Березовська Л.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економіки міськ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Хімійчук С.М.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і підприємства міста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57:00Z</dcterms:created>
  <dc:creator>admin</dc:creator>
  <dc:description/>
  <cp:keywords/>
  <dc:language>en-US</dc:language>
  <cp:lastModifiedBy>Admin</cp:lastModifiedBy>
  <dcterms:modified xsi:type="dcterms:W3CDTF">2013-06-18T07:57:00Z</dcterms:modified>
  <cp:revision>3</cp:revision>
  <dc:subject/>
  <dc:title/>
</cp:coreProperties>
</file>