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30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5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5.04.2013  №</w:t>
      </w:r>
      <w:r>
        <w:rPr>
          <w:b/>
          <w:bCs/>
          <w:color w:val="000080"/>
          <w:sz w:val="20"/>
          <w:szCs w:val="20"/>
          <w:lang w:val="en-US"/>
        </w:rPr>
        <w:t xml:space="preserve"> 827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0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3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96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536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7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626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26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дбання меблів для дошкільних навчальних заклад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2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07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5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5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инатальні центри, пологові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72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2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0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70" w:leader="none"/>
          <w:tab w:val="center" w:pos="2415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536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70" w:leader="none"/>
          <w:tab w:val="center" w:pos="2415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7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8386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33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219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даткові роботи з капітального ремонту приміщення ДНЗ 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8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 на вул.Південно-Кільцева,9-Б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даткові роботи з капітального ремонту приміщення ДНЗ 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5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 на вул.Червоноармійській,85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ня ДНЗ № 46 на вул. Сосю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14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димира, 1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ня ДНЗ № 9 на Проспект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4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залежності, 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967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а-дитячий садок, iнтернат при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школi), спецiалiзованi школи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iцеї, гiмназiї, колегiу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(заміна вікон) в НВК "Берегиня"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Карбулицького Іларія, 2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вентиляційної системи їдальні ЗОШ № 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9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каналізаційних мереж міс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зробка схем та проектних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ішень масового застос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зробка детального плану території житлової забудови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Коломийськ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1978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80"/>
          <w:sz w:val="18"/>
          <w:szCs w:val="18"/>
        </w:rPr>
        <w:t>Сторінка 2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70" w:leader="none"/>
          <w:tab w:val="center" w:pos="2415" w:leader="none"/>
        </w:tabs>
        <w:autoSpaceDE w:val="false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ab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536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70" w:leader="none"/>
          <w:tab w:val="center" w:pos="2415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7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ільного користування чи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ліквідацію негативних наслідків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яльності об'єктів спі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обласному бюджету для ОКУ "Лікарня швидк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ичної допомоги" для придбання ліфтів та медичног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ладн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1978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17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1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22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лаштування пандусу до Шевченківської районної в місті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ади на вул. Червоноармійської, 176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798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460600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2"/>
          <w:szCs w:val="22"/>
          <w:lang w:val="en-US"/>
        </w:rPr>
      </w:pPr>
      <w:r>
        <w:rPr>
          <w:b/>
          <w:bCs/>
          <w:color w:val="00008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2"/>
          <w:szCs w:val="22"/>
          <w:lang w:val="en-US"/>
        </w:rPr>
      </w:pPr>
      <w:r>
        <w:rPr>
          <w:b/>
          <w:bCs/>
          <w:color w:val="00008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2"/>
          <w:szCs w:val="22"/>
          <w:lang w:val="en-US"/>
        </w:rPr>
      </w:pPr>
      <w:r>
        <w:rPr>
          <w:b/>
          <w:bCs/>
          <w:color w:val="00008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454" w:right="851" w:gutter="0" w:header="0" w:top="426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02:00Z</dcterms:created>
  <dc:creator/>
  <dc:description/>
  <cp:keywords/>
  <dc:language>en-US</dc:language>
  <cp:lastModifiedBy>WiZaRd</cp:lastModifiedBy>
  <dcterms:modified xsi:type="dcterms:W3CDTF">2013-05-07T15:02:00Z</dcterms:modified>
  <cp:revision>2</cp:revision>
  <dc:subject/>
  <dc:title/>
</cp:coreProperties>
</file>