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5.04.2013   № 827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         </w:t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88" w:after="0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34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7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упи централiзованого господарськ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14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4" w:after="0"/>
        <w:rPr>
          <w:rFonts w:ascii="Arial" w:hAnsi="Arial" w:cs="Arial"/>
          <w:b/>
          <w:b/>
          <w:bCs/>
          <w:i/>
          <w:i/>
          <w:iCs/>
          <w:color w:val="0000A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A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239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88" w:after="0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88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инатальні центри, пологові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57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5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8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1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зробка схем та проектн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асового 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88" w:after="0"/>
        <w:rPr>
          <w:rFonts w:ascii="Arial" w:hAnsi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</w:tabs>
        <w:autoSpaceDE w:val="false"/>
        <w:spacing w:before="88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97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гативних наслідків діяльності об'єктів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78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2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36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5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60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606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4333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57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3:00Z</dcterms:created>
  <dc:creator/>
  <dc:description/>
  <cp:keywords/>
  <dc:language>en-US</dc:language>
  <cp:lastModifiedBy>WiZaRd</cp:lastModifiedBy>
  <dcterms:modified xsi:type="dcterms:W3CDTF">2013-05-07T15:03:00Z</dcterms:modified>
  <cp:revision>2</cp:revision>
  <dc:subject/>
  <dc:title/>
</cp:coreProperties>
</file>