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4.2013   № </w:t>
      </w:r>
      <w:r>
        <w:rPr>
          <w:b/>
          <w:bCs/>
          <w:color w:val="000080"/>
          <w:sz w:val="20"/>
          <w:szCs w:val="20"/>
          <w:lang w:val="en-US"/>
        </w:rPr>
        <w:t>827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77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тодичне забезпечення діяльно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навчальних закладів та інші захо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централі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5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8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77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мбулаторно-поліклінічна допомо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населенн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5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тобудівного комплексу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0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ітними навчаль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кладами (в т.ч. школою-дитяч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дком, 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1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4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зробка схем та проектн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сового застос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5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  <w:tab w:val="left" w:pos="152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  <w:tab w:val="left" w:pos="1524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77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убвенція бюджетам районів у мі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на підвищення експлуатацій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ластивостей 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убвенція бюджетам районів у мі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на виконання повноважень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2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36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5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60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60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4333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3:00Z</dcterms:created>
  <dc:creator/>
  <dc:description/>
  <cp:keywords/>
  <dc:language>en-US</dc:language>
  <cp:lastModifiedBy>WiZaRd</cp:lastModifiedBy>
  <dcterms:modified xsi:type="dcterms:W3CDTF">2013-05-07T15:03:00Z</dcterms:modified>
  <cp:revision>2</cp:revision>
  <dc:subject/>
  <dc:title/>
</cp:coreProperties>
</file>