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uk-UA"/>
        </w:rPr>
        <w:t>34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есія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8.03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824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  <w:r>
        <w:rPr>
          <w:b/>
          <w:sz w:val="28"/>
          <w:szCs w:val="28"/>
          <w:lang w:val="uk-UA"/>
        </w:rPr>
        <w:t xml:space="preserve">«Міський торговельний комплекс «Калинівський ринок» надання поворотної фінансової допомоги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5, 26 Закону України “Про місцеве самоврядування в Україні”, враховуючи пункт 5.1.4. розділу V Статуту комунального підприємства «Міський торговельний комплекс «Калинівський ринок», затвердженого рішенням міської ради V скликання від 26.02.2009 р. №864 із змінами та доповненнями, внесеними рішеннями міської ради               V скликання від 29.10.2009 р. №1100 та VІ скликання від 23.02.2012 р. №414, враховуючи звернення Головного широкоформатного кінотеатру вищого розряду “Чернівці” від 27.03.2013 р. №25 та  пропозицію голови постійної комісії міської ради з питань бюджету та фінансів Білика Р.Р.,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комунальному підприємству «Міський торговельний комплекс «Калинівський ринок» на укладання договору про надання поворотної фінансової допомоги Головному широкоформатному кінотеатру вищого розряду “Чернівці” в сумі 200000,00 грн. (двісті тисяч грн. 00 коп.), яка підлягає поверненню  до 31.12.2013 ро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комунальне підприємство «Міський торговельний комплекс «Калинівський ринок» виділити для забезпечення зазного договору кошти в сумі 200000,00 грн. (двісті тисяч грн. 00 коп.) з чистого прибутку, що залишається в розпорядженні підприємства, фонду розвитку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енерального директора комунального підприємства «Міський торговельний комплекс «Калинівський ринок» Сербінчука Р.Д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58:00Z</dcterms:created>
  <dc:creator>PublRel</dc:creator>
  <dc:description/>
  <cp:keywords/>
  <dc:language>en-US</dc:language>
  <cp:lastModifiedBy>k7</cp:lastModifiedBy>
  <cp:lastPrinted>2013-03-29T14:54:00Z</cp:lastPrinted>
  <dcterms:modified xsi:type="dcterms:W3CDTF">2013-04-03T07:44:00Z</dcterms:modified>
  <cp:revision>4</cp:revision>
  <dc:subject/>
  <dc:title>       </dc:title>
</cp:coreProperties>
</file>