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>34</w:t>
      </w:r>
      <w:r>
        <w:rPr>
          <w:b/>
          <w:sz w:val="30"/>
          <w:szCs w:val="30"/>
        </w:rPr>
        <w:t xml:space="preserve"> сесія  VІ скликанн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28.03.2013  № 821</w:t>
        <w:tab/>
        <w:tab/>
        <w:tab/>
        <w:tab/>
        <w:tab/>
        <w:tab/>
        <w:tab/>
        <w:tab/>
        <w:t xml:space="preserve">  м.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творення тимчасової контрольної комісії Чернівецької міської ради з вивчення питання ремонту  та утримання  автошляхів </w:t>
      </w:r>
    </w:p>
    <w:p>
      <w:pPr>
        <w:pStyle w:val="Normal"/>
        <w:jc w:val="center"/>
        <w:rPr/>
      </w:pPr>
      <w:r>
        <w:rPr>
          <w:b/>
        </w:rPr>
        <w:t>у м. Чернівц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до статей 26, 48 Закону України «Про місцеве самоврядування в Україні» та в зв’язку із зверненнями громадян, Чернівецька міська рада </w:t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Створити  тимчасову контрольну комісію Чернівецької міської ради з вивчення питання ремонту  та утримання  автошляхів у м. Чернівцях в складі  згідно з додатк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Про результати  роботи  комісії  доповісти  на засіданні Чернівецької міської ради VІ скликання  в травні 2013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Рішення підлягає  оприлюдненню  на офіційному  веб-порталі Чернівецької міської ради  в мережі І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Організацію виконання цього рішення покласти   на секретаря Чернівецької міської ради Михайлішина 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Контроль за виконанням рішення покласти на постійні комісії міської ради з питань  житлово-комунального господарства та охорони навколишнього середовища і законності, прав людини, регламенту депутатської діяльності та е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 </w:t>
        <w:tab/>
        <w:tab/>
        <w:tab/>
        <w:tab/>
        <w:t xml:space="preserve">В.Михайлішин </w:t>
      </w:r>
      <w:r>
        <w:br w:type="page"/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до рішення міської ради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VІ  скликання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28.03.2013 № 8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 К Л А 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мчасової контрольної комісії Чернівецької міської ради з вивчення питання ремонту  та утримання  автошляхів у м. Чернівц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2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Голова комісії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ешлей Володимир Васильович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урштейн Валерій Михайлович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атаманюк Юрій Петрович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Громадський  Олег Володимирович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Зрибнєва Ірина Павлівна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Іванюк Марія Василівна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аспрук Олексій Павлович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лим Роман Гаврилович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озлова Наталія Володимирівна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рохмаль Віктор Дмитрович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Максимюк Василь Сидорович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Ткач Василь Іванович 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Чесанов Анатолій Анатолійович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  <w:lang w:val="ru-RU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4:00Z</dcterms:created>
  <dc:creator>*</dc:creator>
  <dc:description/>
  <cp:keywords/>
  <dc:language>en-US</dc:language>
  <cp:lastModifiedBy>WiZaRd</cp:lastModifiedBy>
  <cp:lastPrinted>2013-04-01T11:54:00Z</cp:lastPrinted>
  <dcterms:modified xsi:type="dcterms:W3CDTF">2013-04-17T09:56:00Z</dcterms:modified>
  <cp:revision>3</cp:revision>
  <dc:subject/>
  <dc:title> </dc:title>
</cp:coreProperties>
</file>