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ind w:right="0" w:firstLine="11057"/>
        <w:jc w:val="left"/>
        <w:rPr>
          <w:lang w:val="ru-RU"/>
        </w:rPr>
      </w:pPr>
      <w:r>
        <w:rPr/>
        <w:t xml:space="preserve">Додаток </w:t>
      </w:r>
      <w:r>
        <w:rPr>
          <w:lang w:val="ru-RU"/>
        </w:rPr>
        <w:t>2</w:t>
      </w:r>
    </w:p>
    <w:p>
      <w:pPr>
        <w:pStyle w:val="Heading3"/>
        <w:ind w:right="0" w:firstLine="11057"/>
        <w:jc w:val="left"/>
        <w:rPr/>
      </w:pPr>
      <w:r>
        <w:rPr/>
        <w:t>до рішення міської ради</w:t>
      </w:r>
    </w:p>
    <w:p>
      <w:pPr>
        <w:pStyle w:val="Normal"/>
        <w:ind w:firstLine="11057"/>
        <w:rPr>
          <w:sz w:val="28"/>
        </w:rPr>
      </w:pPr>
      <w:r>
        <w:rPr>
          <w:bCs/>
          <w:sz w:val="28"/>
        </w:rPr>
        <w:t>VІ</w:t>
      </w:r>
      <w:r>
        <w:rPr>
          <w:sz w:val="28"/>
        </w:rPr>
        <w:t xml:space="preserve"> скликання </w:t>
      </w:r>
    </w:p>
    <w:p>
      <w:pPr>
        <w:pStyle w:val="Normal"/>
        <w:ind w:firstLine="10620"/>
        <w:rPr/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  <w:lang w:val="en-US"/>
        </w:rPr>
        <w:t>28</w:t>
      </w:r>
      <w:r>
        <w:rPr>
          <w:b/>
          <w:bCs/>
          <w:sz w:val="28"/>
        </w:rPr>
        <w:t>.0</w:t>
      </w:r>
      <w:r>
        <w:rPr>
          <w:b/>
          <w:bCs/>
          <w:sz w:val="28"/>
          <w:lang w:val="en-US"/>
        </w:rPr>
        <w:t>3</w:t>
      </w:r>
      <w:r>
        <w:rPr>
          <w:b/>
          <w:bCs/>
          <w:sz w:val="28"/>
        </w:rPr>
        <w:t xml:space="preserve">.2013 </w:t>
      </w:r>
      <w:r>
        <w:rPr>
          <w:sz w:val="28"/>
        </w:rPr>
        <w:t>№811</w:t>
      </w: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ерелік  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сіб, яким надаються дозволи на виготовлення проектів відведення земельних ділянок у власність шляхом викупу</w:t>
      </w:r>
    </w:p>
    <w:p>
      <w:pPr>
        <w:pStyle w:val="Normal"/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27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340"/>
        <w:gridCol w:w="1260"/>
        <w:gridCol w:w="1800"/>
        <w:gridCol w:w="1980"/>
        <w:gridCol w:w="2700"/>
      </w:tblGrid>
      <w:tr>
        <w:trPr>
          <w:trHeight w:val="1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упець земельної діля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а земельної ділян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адастровий ном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рієнтовна площа земельної ділянки (г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ільове призначе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рахунок яких земель відводиться земельна ділян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а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>
          <w:trHeight w:val="34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атне акціонерне товариство «ЛАН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Хотинськ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П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обслуговування складських приміщен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рахунок орендованої земельної ділянки ЗАТ «ЛАН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площею 0,2318га (договір оренди землі №5886                            від 11.06.2009р., додаткового договору №2/5886                          від 20.06.2012р.) та          за рахунок земель запасу міста площею 0,0280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ПАТ «ЛАН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ід 06.02.2013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04/01-08/1-389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итяг про реєстрацію права власності на нерухоме майно                  від 13.01.2009р. № 21535237, свідоцтво про право власності на нерухоме майно від 05.01.2009р.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реєстроване Чернівецьким комунальним бюро технічної інвентаризації 13.01.2009р.                № 1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13131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итяг про державну реєстрацію прав від 11.06.2012р. № 34444266, свідоцтво про право власності на нерухоме майно від 25.05.2012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е Чернівецьким комунальним бюро технічної інвентаризації 11.06.2012р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68</w:t>
            </w:r>
            <w:r>
              <w:rPr>
                <w:sz w:val="16"/>
                <w:szCs w:val="16"/>
                <w:lang w:val="ru-RU"/>
              </w:rPr>
              <w:t>6</w:t>
            </w:r>
            <w:r>
              <w:rPr>
                <w:sz w:val="16"/>
                <w:szCs w:val="16"/>
              </w:rPr>
              <w:t xml:space="preserve">1125, державний акт  на право власності на земельну ділянку від 09.02.2004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№ </w:t>
            </w:r>
            <w:r>
              <w:rPr>
                <w:sz w:val="16"/>
                <w:szCs w:val="16"/>
              </w:rPr>
              <w:t>8, договір оренди землі №5886 від 11.06.2009р., додаткового договору №2/5886              від 20.06.2012р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>
          <w:trHeight w:val="3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дик Марія Никифо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Комарова Володимир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обслуговування нежитлової буд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рахунок орендованої земельної ділянки СП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инок Буковинський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ею 0,0054га (договір оренди землі №5574                            від 29.01.2009р., додаткового договору №3/5574                          від 20.05.2011р.) та за рахунок земель запасу міста площею 0,0051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Голдик М.Н.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ід 20.09.2012р. №Г-5027, витяг про державну реєстрацію прав                         від 17.09.2012р. №35514892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говір купівлі-продажу нежитлової будівл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13.09.2012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ий в реєстрі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4813, договір оренди землі №5574 від 29.01.2009р., додаткового договору №3/5574              від 20.05.2011р.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ист СП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Ринок Буковинський»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6"/>
                <w:szCs w:val="16"/>
              </w:rPr>
              <w:t>від 20.09.2012р. №39.</w:t>
            </w:r>
          </w:p>
        </w:tc>
      </w:tr>
      <w:tr>
        <w:trPr>
          <w:trHeight w:val="34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приємець Сімак Євген Як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алицький шлях, 46-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Для будівництва та обслуговува ння поліфункціонального з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з продажу промислових товарів, мотел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рахунок орендованої земельної ділянки Сімака Є.Я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ею 0,0624га (договір оренди землі №4389                            від 17.01.2008р., додаткового договору №1/4389                          від 28.05.2012р.) т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рахунок земель запасу міста площею 0,0087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Заява Сімака Є.Я.                                       від 14.02.2013р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С-1015/0-04/01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итяг про реєстрацію права власності на нерухоме майно             від 21.12.2006р. № 13008462, договір купівлі-продажу                 від 02.12.2006р. № 5330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говір оренди землі №4389                            від 17.01.2008р., додаткового договору №1/4389                          від 28.05.2012р.</w:t>
            </w:r>
          </w:p>
        </w:tc>
      </w:tr>
    </w:tbl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/>
      </w:pPr>
      <w:r>
        <w:rPr>
          <w:b/>
          <w:sz w:val="28"/>
          <w:szCs w:val="28"/>
        </w:rPr>
        <w:t>Секретар Чернівецької міської ради                                                                                                      В. 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134" w:gutter="0" w:header="851" w:top="107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ab/>
      <w:tab/>
      <w:tab/>
      <w:tab/>
      <w:t xml:space="preserve">                   Продовження додатка 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80"/>
        </w:tabs>
        <w:ind w:left="180" w:hanging="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9:11:00Z</dcterms:created>
  <dc:creator>admin</dc:creator>
  <dc:description/>
  <cp:keywords/>
  <dc:language>en-US</dc:language>
  <cp:lastModifiedBy>Admin</cp:lastModifiedBy>
  <cp:lastPrinted>2013-02-27T14:55:00Z</cp:lastPrinted>
  <dcterms:modified xsi:type="dcterms:W3CDTF">2013-06-17T08:17:00Z</dcterms:modified>
  <cp:revision>26</cp:revision>
  <dc:subject/>
  <dc:title>Додаток 1</dc:title>
</cp:coreProperties>
</file>