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  <w:u w:val="single"/>
        </w:rPr>
        <w:t>28.03.2013 №810</w:t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лекористувачів, яким  поновлюються договори встановлення платних земельних сервітутів</w:t>
      </w:r>
    </w:p>
    <w:p>
      <w:pPr>
        <w:pStyle w:val="Normal"/>
        <w:jc w:val="center"/>
        <w:rPr>
          <w:color w:val="333300"/>
          <w:sz w:val="10"/>
          <w:szCs w:val="28"/>
        </w:rPr>
      </w:pPr>
      <w:r>
        <w:rPr>
          <w:color w:val="333300"/>
          <w:sz w:val="10"/>
          <w:szCs w:val="28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ів встановлення платних земельних сервіту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, на який  поновлюється  договори встановлення платних земельних сервітут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Дата укладання договорів </w:t>
            </w:r>
            <w:r>
              <w:rPr>
                <w:sz w:val="16"/>
                <w:szCs w:val="16"/>
              </w:rPr>
              <w:t>встановлення платних земельних сервітутів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Підприємець Черчел Окса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25:002:022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реконструкції під салон краси власного нежитлового приміщення з прибудовою тамб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ерчел О.В., зареєстрована  14.01.2013р. за №Ч-179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 10.02.2012р. №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8"/>
                <w:szCs w:val="28"/>
              </w:rPr>
            </w:pPr>
            <w:r>
              <w:rPr>
                <w:color w:val="3333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Гаврилюк Людмил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 w:val="28"/>
                <w:szCs w:val="28"/>
              </w:rPr>
            </w:pPr>
            <w:r>
              <w:rPr>
                <w:sz w:val="28"/>
                <w:szCs w:val="28"/>
              </w:rPr>
              <w:t>Сайгашева Інеса Вале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ньковец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ї Марії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7310136300:04:002:003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входу до торгово-офісн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юк Л.М., Сайгашевої І.В., зареєстрована 05.02.2013р. за №Г-765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 10.02.2012р. №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.02.2013р.</w:t>
            </w:r>
          </w:p>
        </w:tc>
      </w:tr>
    </w:tbl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0.02.2013р. договір встановлення земельного сервітуту від 10.02.2012р. №30.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0.02.2013р. договір встановлення земельного сервітуту від 10.02.2012р. №33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3:00Z</dcterms:created>
  <dc:creator>*</dc:creator>
  <dc:description/>
  <cp:keywords/>
  <dc:language>en-US</dc:language>
  <cp:lastModifiedBy>WiZaRd</cp:lastModifiedBy>
  <cp:lastPrinted>2013-03-29T15:32:00Z</cp:lastPrinted>
  <dcterms:modified xsi:type="dcterms:W3CDTF">2013-04-05T06:27:00Z</dcterms:modified>
  <cp:revision>20</cp:revision>
  <dc:subject/>
  <dc:title/>
</cp:coreProperties>
</file>