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34 сесія  V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8.03.2013 №809</w:t>
      </w:r>
      <w:r>
        <w:rPr>
          <w:b/>
          <w:bCs/>
          <w:sz w:val="28"/>
        </w:rPr>
        <w:t xml:space="preserve">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ind w:firstLine="708"/>
        <w:jc w:val="center"/>
        <w:rPr/>
      </w:pPr>
      <w:r>
        <w:rPr>
          <w:b/>
          <w:bCs/>
          <w:sz w:val="28"/>
          <w:szCs w:val="28"/>
        </w:rPr>
        <w:t xml:space="preserve">Про  зміну цільового призначення земельних  ділянок, </w:t>
      </w:r>
      <w:r>
        <w:rPr>
          <w:b/>
          <w:sz w:val="28"/>
          <w:szCs w:val="28"/>
        </w:rPr>
        <w:t>визнання такими, що втратили чинність,</w:t>
      </w:r>
      <w:r>
        <w:rPr>
          <w:b/>
          <w:bCs/>
          <w:sz w:val="28"/>
          <w:szCs w:val="28"/>
        </w:rPr>
        <w:t xml:space="preserve"> та внесення </w:t>
      </w:r>
      <w:r>
        <w:rPr>
          <w:b/>
          <w:sz w:val="28"/>
          <w:szCs w:val="28"/>
        </w:rPr>
        <w:t>змін до окремих пунктів рішень з цих питань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1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і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1) (матеріали на сесію не вносилися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2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і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sz w:val="28"/>
          <w:szCs w:val="28"/>
        </w:rPr>
        <w:t>в оренду</w:t>
      </w:r>
      <w:r>
        <w:rPr>
          <w:bCs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( додаток 2). </w:t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3. Затвердити проект відведення щодо зміни цільового призначення та надати Гасюку Миколі Дмитровичу </w:t>
      </w:r>
      <w:r>
        <w:rPr>
          <w:sz w:val="28"/>
          <w:szCs w:val="28"/>
        </w:rPr>
        <w:t xml:space="preserve">земельну ділянку (кадастровий номер 7310136300:15:003:0028), за адресою </w:t>
      </w:r>
      <w:r>
        <w:rPr>
          <w:b/>
          <w:sz w:val="28"/>
          <w:szCs w:val="28"/>
        </w:rPr>
        <w:t xml:space="preserve">2 провул.Стрийський,1, </w:t>
      </w:r>
      <w:r>
        <w:rPr>
          <w:sz w:val="28"/>
          <w:szCs w:val="28"/>
        </w:rPr>
        <w:t xml:space="preserve">площею 0,0103га  в оренду на 5 (п’ять) років  для обслуговування житлового будинку, господарських будівель і споруд, за рахунок земельної ділянки, наданої для ведення город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 26.08.2011р. №252 (пункт 4 додатка 2), витяг про реєстрацію права власності на нерухоме майно від 20.08.2008р. №19959646).</w:t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1. Визнати таким, що втратив  чинність, пункт 24 додатка 1 </w:t>
      </w:r>
      <w:r>
        <w:rPr>
          <w:sz w:val="28"/>
          <w:szCs w:val="28"/>
        </w:rPr>
        <w:t xml:space="preserve">до рішення міської ради ІV скликання від </w:t>
      </w:r>
      <w:r>
        <w:rPr>
          <w:b/>
          <w:sz w:val="28"/>
          <w:szCs w:val="28"/>
        </w:rPr>
        <w:t>25.08.2005р. №806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Гасюку Миколі Дмитровичу земельної ділянки за адресою                 2 провул.Стрийський,1, площею 0,0103га в оренду до 15.11.2008р. (поновлено до 25.08.2012р.) для ведення городництва та </w:t>
      </w:r>
      <w:r>
        <w:rPr>
          <w:b/>
          <w:sz w:val="28"/>
          <w:szCs w:val="28"/>
        </w:rPr>
        <w:t xml:space="preserve">визнати припиненим </w:t>
      </w:r>
      <w:r>
        <w:rPr>
          <w:sz w:val="28"/>
          <w:szCs w:val="28"/>
        </w:rPr>
        <w:t>договір оренди землі від 05.12.2005р. №2357, укладений між міською радою і                 Гасюком М.Д., у зв´язку із закінченням терміну оренди земл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Гасюку М.Д. сплатити кошти в еквіваленті орендної плати за фактичне користування земельною ділянкою за адресою                                                2 провул.Стрийський,1, площею 0,0103га з 25.08.2012р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Надати Цуркану Миколі Миколайовичу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Таманськ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21</w:t>
      </w:r>
      <w:r>
        <w:rPr>
          <w:sz w:val="28"/>
          <w:szCs w:val="28"/>
        </w:rPr>
        <w:t>, площею 0,0305га (додатково) в оренду на 5 (п’ять) років для обслуговування житлового будинку, господарських будівель і споруд, за рахунок земельної ділянки, наданої для ведення садівництва (підстава: заява Цуркан М.М., зареєстрована 21.01.2013р. за №Ц-318/0-04/01,свідоцтво про право на спадщину за заповітом від 05.11.1985р.№1035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1. Визнати таким, що втратив чинність, пункт 38 додатка 1 </w:t>
      </w:r>
      <w:r>
        <w:rPr>
          <w:sz w:val="28"/>
          <w:szCs w:val="28"/>
        </w:rPr>
        <w:t xml:space="preserve">до рішення міської ради V скликання від </w:t>
      </w:r>
      <w:r>
        <w:rPr>
          <w:b/>
          <w:sz w:val="28"/>
          <w:szCs w:val="28"/>
        </w:rPr>
        <w:t xml:space="preserve">27.03.2008р. №545 </w:t>
      </w:r>
      <w:r>
        <w:rPr>
          <w:sz w:val="28"/>
          <w:szCs w:val="28"/>
        </w:rPr>
        <w:t xml:space="preserve">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Цуркану Миколі Миколайовичу земельної ділянки  за адресою вул.Таманська,21, площею 0,0305га в оренду до 15.11.2012р. для ведення садів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05.09.2008р. №5235, укладений між міською радою і Цурканом М.М., у зв’язку із закінченням терміну оренди та зі зміною умов користування земельною ділянк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Надати Грошко Ользі Миколаївні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Литовська,64,</w:t>
      </w:r>
      <w:r>
        <w:rPr>
          <w:sz w:val="28"/>
          <w:szCs w:val="28"/>
        </w:rPr>
        <w:t xml:space="preserve"> площею 0,1019га в оренду на 5 (п’ять) років для обслуговування житлового будинку, господарських будівель і споруд, за рахунок земельної ділянки, наданої для ведення городництва (підстава: заява Грошко О.М., зареєстрована 21.01.2013р. за №Г-319/0-04/01, витяг про реєстрацію права власності на нерухоме майно від 23.10.2005р. №8716987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. Визнати таким, що втратив чинність, пункт 32.3</w:t>
      </w:r>
      <w:r>
        <w:rPr>
          <w:sz w:val="28"/>
          <w:szCs w:val="28"/>
        </w:rPr>
        <w:t xml:space="preserve">  рішення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3.03.2006р. №967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Грошко Ользі Миколаївні земельної ділянки за адресою  вул.Литовська,64, площею 0,1019га (додатково) в оренду до 15.11.2009р. (поновлено до 30.03.2013р.)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з 30.03.2013р. договір оренди землі від 05.07.2006р. №2887, укладений між міською радою і  Грошко О.М., у зв’язку із закінченням терміну орен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2. Визнати таким, що втратив чинність, пункт 4 додатка 2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4.12.2009р. №1160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аніше прийняті рішення» в частині надання Грошко Ользі Миколаївні дозволу на зміну цільового призначення земельної ділянки за адресою вул.Литовська,64, площею 0,1019га в оренду на 5 (п’ять) років для обслуговування житлового будинку, господарських будівель і споруд, у зв’язку із закінченням терміну дії ріш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6. Надати Марандюку Валерію Петровичу</w:t>
      </w:r>
      <w:r>
        <w:rPr>
          <w:sz w:val="28"/>
          <w:szCs w:val="28"/>
        </w:rPr>
        <w:t xml:space="preserve"> дозвіл на зміну цільового призначення та складання проекту землеустрою щодо відведення земельної ділянки за адресою </w:t>
      </w:r>
      <w:r>
        <w:rPr>
          <w:b/>
          <w:sz w:val="28"/>
          <w:szCs w:val="28"/>
        </w:rPr>
        <w:t>вул.Пирогова Миколи,5,</w:t>
      </w:r>
      <w:r>
        <w:rPr>
          <w:sz w:val="28"/>
          <w:szCs w:val="28"/>
        </w:rPr>
        <w:t xml:space="preserve"> площею 0,0200га в оренду на 5 (п’ять) років для обслуговування житлового будинку, господарських будівель і споруд, за рахунок земельної ділянки, наданої для ведення городництва (підстава: заява Марандюка В.П., зареєстрована 21.12.2012р. за №М-6503, договір купівлі-продажу квартири від 18.10.2007р. №512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1. Визнати такими, що втратили чинність, пункт 44.2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7.03.2008р. №544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,</w:t>
      </w:r>
      <w:r>
        <w:rPr>
          <w:b/>
          <w:sz w:val="28"/>
          <w:szCs w:val="28"/>
        </w:rPr>
        <w:t xml:space="preserve"> пункт 23 додатка 1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9.12.2011р №370</w:t>
      </w:r>
      <w:r>
        <w:rPr>
          <w:sz w:val="28"/>
          <w:szCs w:val="28"/>
        </w:rPr>
        <w:t xml:space="preserve"> «Про надання громадянам земельних ділянок в оренду та внесення змін в рішення міської ради з цих питань» в частині надання Марандюку Валерію Петровичу земельної ділянки за адресою вул.Пирогова Миколи,5, площею 0,0200га в оренду до 29.12.2012р.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12.05.2008р. №4855, укладений між міською радою і Марандюком В.П., у зв’язку із закінченням терміну, на який його було укладено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Затвердити проект відведення щодо зміни цільового призначення та надати Дежерату Володимиру Василь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жерат Світлані Ілл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Дежерату Олександру Володимир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Дежерату Олегу Володимировичу</w:t>
      </w:r>
      <w:r>
        <w:rPr>
          <w:sz w:val="28"/>
          <w:szCs w:val="28"/>
        </w:rPr>
        <w:t xml:space="preserve">, земельну ділянку (кадастровий номер 7310136300:15:004:0066) за адресою </w:t>
      </w:r>
      <w:r>
        <w:rPr>
          <w:b/>
          <w:sz w:val="28"/>
          <w:szCs w:val="28"/>
        </w:rPr>
        <w:t>вул.Чортківська,19,</w:t>
      </w:r>
      <w:r>
        <w:rPr>
          <w:sz w:val="28"/>
          <w:szCs w:val="28"/>
        </w:rPr>
        <w:t xml:space="preserve"> площею 0,0966га в оренду на 5 (п’ять) років  для обслуговування житлового будинку, господарських будівель і споруд, за рахунок земельної ділянки, наданої для ведення садів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 27.10.2011р. №315 (пункт 10 додатка 2), витяг про реєстрацію права власності на нерухоме майно від 22.09.2005р. №8424164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1. Визнати такими, що втратили чинність, пункт 3 додатка 2</w:t>
      </w:r>
      <w:r>
        <w:rPr>
          <w:sz w:val="28"/>
          <w:szCs w:val="28"/>
        </w:rPr>
        <w:t xml:space="preserve"> до рішення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9.09.2005р. №836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55.13</w:t>
      </w:r>
      <w:r>
        <w:rPr>
          <w:sz w:val="28"/>
          <w:szCs w:val="28"/>
        </w:rPr>
        <w:t xml:space="preserve"> рішення міської ради ІV скликання від </w:t>
      </w:r>
      <w:r>
        <w:rPr>
          <w:b/>
          <w:sz w:val="28"/>
          <w:szCs w:val="28"/>
        </w:rPr>
        <w:t>22.12.2005р. №917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Дежерат С.І., Дежерату В.В., Дежерату О.В., Дежерату О.В. земельної ділянки за адресою вул.Чортківська,19, площею 0,0966га в оренду до 15.11.2008р. (поновлено до 27.10.2012р.) для ведення садів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12.01.2006р. №2426, укладений між міською радою, Дежерат С.І., Дежератом В.В., Дежератом О.В.,                  Дежератом О.В., у зв’язку із закінченням терміну оренди та зі зміною цільового призначення земельної діля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2.</w:t>
      </w:r>
      <w:r>
        <w:rPr>
          <w:sz w:val="28"/>
          <w:szCs w:val="28"/>
        </w:rPr>
        <w:t xml:space="preserve"> Дежерат С.І., Дежерату В.В., Дежерату О.В., Дежерату О.В. сплатити кошти в еквіваленті орендної плати за фактичне користування земельною ділянкою за адресою  вул.Чортківська,19, площею 0,0966га з 27.10.2012р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. Надати Олійник Вірі Штефан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Наконечному Юрію Штефан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Наконечній Аріані Костянтинівні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Гадяцька,7,</w:t>
      </w:r>
      <w:r>
        <w:rPr>
          <w:sz w:val="28"/>
          <w:szCs w:val="28"/>
        </w:rPr>
        <w:t xml:space="preserve"> площею 0,0561га в оренду на 5 (п’ять) років для обслуговування житлового будинку, господарських будівель і споруд за рахунок земельної ділянки наданої в користування для ведення городництва (підстава: заява Олійник В.Ш., Наконечного Ю.Ш.,                  Наконечної А.К., зареєстрована 16.01.2013р. за № О-227/0-04/01, витяг про державну реєстрацію прав від 21.06.2012р. №34574180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1. Визнати таким, що втратив чинність, пункт 11 додатка 1</w:t>
      </w:r>
      <w:r>
        <w:rPr>
          <w:sz w:val="28"/>
          <w:szCs w:val="28"/>
        </w:rPr>
        <w:t xml:space="preserve"> до рішення виконавчого комітету міської ради від </w:t>
      </w:r>
      <w:r>
        <w:rPr>
          <w:b/>
          <w:sz w:val="28"/>
          <w:szCs w:val="28"/>
        </w:rPr>
        <w:t>15.02.2000р. №133/4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Наконечному Штефану Георгійовичу земельної ділянки за адресою вул.Гадяцька,7, площею 0,0561га в тимчасове користування на 5 років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на право тимчасового користування землею від 21.03.2000р. №1442, укладений між виконавчим комітетом та Наконечним Ш.Г., у зв’язку із закінченням терміну, на який його було уклад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9. Надати Ковалю Анатолію Вікторовичу 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Кар’єрна,16,</w:t>
      </w:r>
      <w:r>
        <w:rPr>
          <w:sz w:val="28"/>
          <w:szCs w:val="28"/>
        </w:rPr>
        <w:t xml:space="preserve"> площею 0,0339га (додатково) в оренду на 5 (п’ять) років для обслуговування житлового будинку, господарських будівель і споруд, за рахунок земельної ділянки, наданої для ведення садівництва (підстава: заява Коваля А.В., зареєстрована 31.01.2013р. за №К-662/0-04/01, витяг про державну реєстрацію прав від 22.05.2012р.№34217946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9.1. Визнати таким, що втратив чинність, пункт 7.2 </w:t>
      </w:r>
      <w:r>
        <w:rPr>
          <w:sz w:val="28"/>
          <w:szCs w:val="28"/>
        </w:rPr>
        <w:t xml:space="preserve">рішення міської ради ІV скликання від </w:t>
      </w:r>
      <w:r>
        <w:rPr>
          <w:b/>
          <w:sz w:val="28"/>
          <w:szCs w:val="28"/>
        </w:rPr>
        <w:t xml:space="preserve">28.08.2003р. №282 </w:t>
      </w:r>
      <w:r>
        <w:rPr>
          <w:sz w:val="28"/>
          <w:szCs w:val="28"/>
        </w:rPr>
        <w:t xml:space="preserve">«Про передачу у власність земельних ділянок, припинення права користування земельними ділянками та відміну раніше прийнятих рішень» в частині надання Ковалю Анатолію Вікторовичу земельної ділянки  за адресою вул.Кар’єрна,16, площею 0,0339га в оренду до 15.11.2006р. (поновлено до 05.03.2013р.) для ведення садів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22.09.2003р. №884, укладений між міською радою і Ковалем А.В., у зв’язку із закінченням терміну оренди та зміною умов користування земельною ділянк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0. Затвердити проект відведення щодо зміни цільового призначення та надати Скрипському Михайлу Васильовичу </w:t>
      </w:r>
      <w:r>
        <w:rPr>
          <w:sz w:val="28"/>
          <w:szCs w:val="28"/>
        </w:rPr>
        <w:t xml:space="preserve">земельну ділянку (кадастровий номер 7310136900:41:007:0093) за адресою </w:t>
      </w:r>
      <w:r>
        <w:rPr>
          <w:b/>
          <w:sz w:val="28"/>
          <w:szCs w:val="28"/>
        </w:rPr>
        <w:t>вул.Городня,5</w:t>
      </w:r>
      <w:r>
        <w:rPr>
          <w:sz w:val="28"/>
          <w:szCs w:val="28"/>
        </w:rPr>
        <w:t>, площею 0,1200 га в оренду терміном на 5 (п’ять)  років для обслуговування житлового будинку, господарських будівель і споруд, за рахунок земельної ділянки, наданої для ведення садівництва (підстава: дозвіл на складання проектів відведення - рішення міської ради VI скликання від 27.10.2011р. №315 (пункт 46 додатка 2), свідоцтво про право на спадщину за заповітом від 24.10.1996р. №ДС-52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0.1. Визнати таким, що втратив чинність, пункт 8 додатка 1</w:t>
      </w:r>
      <w:r>
        <w:rPr>
          <w:sz w:val="28"/>
          <w:szCs w:val="28"/>
        </w:rPr>
        <w:t xml:space="preserve"> до рішення виконавчого комітету міської ради від </w:t>
      </w:r>
      <w:r>
        <w:rPr>
          <w:b/>
          <w:sz w:val="28"/>
          <w:szCs w:val="28"/>
        </w:rPr>
        <w:t>04.04.2000р. №244/7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Скрипському Михайлу Васильовичу земельної ділянки за адресою вул.Городня,5, площею 0,1200 га в постійне користування для ведення індивідуального садівництва, у зв´язку зі зміною умов користування землею та </w:t>
      </w:r>
      <w:r>
        <w:rPr>
          <w:b/>
          <w:sz w:val="28"/>
          <w:szCs w:val="28"/>
        </w:rPr>
        <w:t>визнати таким, що втратив чинність</w:t>
      </w:r>
      <w:r>
        <w:rPr>
          <w:sz w:val="28"/>
          <w:szCs w:val="28"/>
        </w:rPr>
        <w:t>, державний акт на право власності на земельну ділянку від 11.05.2000р. №1486, виданий Скрипському М.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1. Затвердити проект відведення щодо зміни цільового призначення та надати Оленюку Штефану Петровичу </w:t>
      </w:r>
      <w:r>
        <w:rPr>
          <w:sz w:val="28"/>
          <w:szCs w:val="28"/>
        </w:rPr>
        <w:t xml:space="preserve"> земельну ділянку (кадастровий номер 7310136900:67:002:0037)за адресою </w:t>
      </w:r>
      <w:r>
        <w:rPr>
          <w:b/>
          <w:sz w:val="28"/>
          <w:szCs w:val="28"/>
        </w:rPr>
        <w:t>вул.Осіння,29</w:t>
      </w:r>
      <w:r>
        <w:rPr>
          <w:sz w:val="28"/>
          <w:szCs w:val="28"/>
        </w:rPr>
        <w:t>, площею 0,0229 га в оренду терміном на 5 (п’ять) років для обслуговування житлового будинку, господарських будівель і споруд, за рахунок земельної ділянки, наданої для ведення городництва (підстава: дозвіл на складання проекту відведення: рішення міської ради VI скликання від 14.04.2011р. №131 (пункт 3 додатка 2), свідоцтво про право приватної власності на житловий будинок від 11.05.1998р. №2329, витяг про реєстрацію права власності на нерухоме майно від 26.10.2004р. №519531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Андронику Леоніду Іллічу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Джерельний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29,</w:t>
      </w:r>
      <w:r>
        <w:rPr>
          <w:sz w:val="28"/>
          <w:szCs w:val="28"/>
        </w:rPr>
        <w:t xml:space="preserve"> площею 0,0110га (в межах червоної лінії) в оренду на 5 (п’ять) років для обслуговування житлового будинку, господарських будівель і споруд, за рахунок земельної ділянки, наданої для ведення городництва (підстава: заява Андроника Л.І., зареєстрована 28.01.2013р. за №А-496/0-04/01, витяг про реєстрацію права власності на нерухоме майно від 04.08.2004р.№4352214, рішення виконавчого комітету міської ради від 28.08.2012р. №545/17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2.1. Визнати таким, що втратив чинність, пункт 20.3 </w:t>
      </w:r>
      <w:r>
        <w:rPr>
          <w:sz w:val="28"/>
          <w:szCs w:val="28"/>
        </w:rPr>
        <w:t xml:space="preserve">рішення міської ради ІV скликання від </w:t>
      </w:r>
      <w:r>
        <w:rPr>
          <w:b/>
          <w:sz w:val="28"/>
          <w:szCs w:val="28"/>
        </w:rPr>
        <w:t xml:space="preserve">16.02.2006р. №946 </w:t>
      </w:r>
      <w:r>
        <w:rPr>
          <w:sz w:val="28"/>
          <w:szCs w:val="28"/>
        </w:rPr>
        <w:t xml:space="preserve">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Андронику Леоніду Іллічу земельної ділянки за адресою провул.Джерельний,31 площею 0,0110га в оренду до 15.11.2009р. (поновлено до 21.02.2013р.)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11.08.2006р. №3003, укладений між міською радою і Андроником Л.І., в зв’язку із закінченням терміну оренди та зі зміною умов користування земельною ділянко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2.2. Визнати таким, що втратив чинність, пункт 19 додатка 2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міської ради V скликання від </w:t>
      </w:r>
      <w:r>
        <w:rPr>
          <w:b/>
          <w:sz w:val="28"/>
          <w:szCs w:val="28"/>
        </w:rPr>
        <w:t xml:space="preserve">24.12.2009р. №1160 </w:t>
      </w:r>
      <w:r>
        <w:rPr>
          <w:sz w:val="28"/>
          <w:szCs w:val="28"/>
        </w:rPr>
        <w:t>«Про зміну цільового призначення земельних ділянок та внесення змін в раніше прийняті рішення» в частині надання Андронику Леоніду Іллічу дозволу на зміну цільового призначення та складання проекту відведення земельної ділянки за адресою провул.Джерельний,31, площею 0,0110га (додатково) в оренду на                    5 (п’ять) років для обслуговування житлового будинку, господарських будівель і споруд, у зв’язку із закінченням терміну дії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Бучковській Зінаїді Іванівні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Дунайська,138,</w:t>
      </w:r>
      <w:r>
        <w:rPr>
          <w:sz w:val="28"/>
          <w:szCs w:val="28"/>
        </w:rPr>
        <w:t xml:space="preserve"> площею 0,2200га (додатково) в оренду на    5 (п’ять) років для обслуговування житлового будинку, господарських будівель і споруд, за рахунок земельної ділянки, наданої для ведення городництва (підстава: заява Бучковської З.І., зареєстрована 08.02.2013р. за №Б-841/0-04/01, витяг про реєстрацію права власності на нерухоме майно від 16.04.2008р.№18528782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3.1. Визнати таким, що втратив чинність, пункт 71 додатка 1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міської ради V скликання від </w:t>
      </w:r>
      <w:r>
        <w:rPr>
          <w:b/>
          <w:sz w:val="28"/>
          <w:szCs w:val="28"/>
        </w:rPr>
        <w:t xml:space="preserve">11.09.2008р. №676 </w:t>
      </w:r>
      <w:r>
        <w:rPr>
          <w:sz w:val="28"/>
          <w:szCs w:val="28"/>
        </w:rPr>
        <w:t xml:space="preserve">«Про передачу безоплатно у власність земельних ділянок та внесення змін в раніше прийняті рішення» в частині надання Бучковській Зінаїді Іванівні земельної ділянки  за адресою вул.Дунайська,138, площею 0,2200га в оренду до 15.11.2012р.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27.10.2008р. №5355, укладений між міською радою і Бучковською З.І., в  зв’язку із закінченням терміну оренди та зі зміною умов користування земельною ділянк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 Надати підприємцю Райляну Івану Ауреловичу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Руська,226-Е,</w:t>
      </w:r>
      <w:r>
        <w:rPr>
          <w:sz w:val="28"/>
          <w:szCs w:val="28"/>
        </w:rPr>
        <w:t xml:space="preserve"> площею 0,1420га в оренду терміном на 5 (п’ять) років для реконструкції нежитлової будівлі під станцію технічного обслуговування картингових машин, за рахунок орендованої земельної ділянки (договір оренди землі від 14.09.2010р. №6743) та земель запасу міста (підстава: заява                   Райляну І.А., зареєстрована 12.02.2013р. за №Р-920/0-04/01, витяг про реєстрацію права власності на нерухоме майно від 20.05.2010р. №26177008, рішення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6.08.2011р. №264                 (пункт 2.2)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5. Затвердити Дручуку Дмитру Георгійовичу</w:t>
      </w:r>
      <w:r>
        <w:rPr>
          <w:sz w:val="28"/>
          <w:szCs w:val="28"/>
        </w:rPr>
        <w:t xml:space="preserve">  проект відведення щодо зміни цільового призначення власної земельної ділянки (кадастровий номер 7310136600:08:004:0045) за адресою </w:t>
      </w:r>
      <w:r>
        <w:rPr>
          <w:b/>
          <w:sz w:val="28"/>
          <w:szCs w:val="28"/>
        </w:rPr>
        <w:t>вул.Головна,225</w:t>
      </w:r>
      <w:r>
        <w:rPr>
          <w:sz w:val="28"/>
          <w:szCs w:val="28"/>
        </w:rPr>
        <w:t xml:space="preserve">, площею 0,0475 га для будівництва та обслуговування торгово-офісного центру, за рахунок земельної ділянки, наданої для будівництва та обслуговування житлового будинку, господарських будівель і споруд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04.04.2007р. №272 (пункт 4 додатка 1),  рішення Чернівец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11.2012р. №687 (пункт 2.1), договір купівлі - продажу земельної ділянки від 14.06.2012р. №2170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5.1.</w:t>
      </w:r>
      <w:r>
        <w:rPr>
          <w:sz w:val="28"/>
          <w:szCs w:val="28"/>
        </w:rPr>
        <w:t xml:space="preserve"> Зобов’язати Дручука Д.Г. повернути в головне управління Держземагенства в Чернівецькій області державний акт на право приватної власності на землю для його анулюв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6. Затвердити проект відведення щодо зміни цільового призначення та передати Керстюку Ігорю Штефановичу </w:t>
      </w:r>
      <w:r>
        <w:rPr>
          <w:sz w:val="28"/>
          <w:szCs w:val="28"/>
        </w:rPr>
        <w:t xml:space="preserve">безоплатно у власність земельну ділянку (кадастровий номер 7310136900:43:002:0038) за адресою </w:t>
      </w:r>
      <w:r>
        <w:rPr>
          <w:b/>
          <w:sz w:val="28"/>
          <w:szCs w:val="28"/>
        </w:rPr>
        <w:t>3 провул.Калинівський,8-Г</w:t>
      </w:r>
      <w:r>
        <w:rPr>
          <w:sz w:val="28"/>
          <w:szCs w:val="28"/>
        </w:rPr>
        <w:t>, площею 0,1130 га для будівництва та обслуговування житлового будинку, господарських будівель і споруд, за рахунок власної земельної ділянки, наданої для ведення садівництва (підстава: заява Керстюка І.Ш., зареєстрована 08.02.2013р. за №К-865/0-04/01, державний акт на право власності на земельну ділянку від 14.08.2007р. №010780900340, довідка ЧМКБТІ від 08.02.2013р. №111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6.1.</w:t>
      </w:r>
      <w:r>
        <w:rPr>
          <w:sz w:val="28"/>
          <w:szCs w:val="28"/>
        </w:rPr>
        <w:t xml:space="preserve"> Зобов’язати Керстюка І.Ш. замінити правовстановлюючий документ на земельну ділянку, у зв’язку зі зміною цільового призначення земельної ділянки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9"/>
          <w:szCs w:val="29"/>
        </w:rPr>
      </w:pPr>
      <w:r>
        <w:rPr>
          <w:b/>
          <w:bCs/>
          <w:sz w:val="28"/>
          <w:szCs w:val="28"/>
        </w:rPr>
        <w:t xml:space="preserve">17. Дозволити </w:t>
      </w:r>
      <w:r>
        <w:rPr>
          <w:b/>
          <w:sz w:val="28"/>
          <w:szCs w:val="28"/>
        </w:rPr>
        <w:t>товариству з обмеженою відповідальністю «Факел»</w:t>
      </w:r>
      <w:r>
        <w:rPr>
          <w:sz w:val="28"/>
          <w:szCs w:val="28"/>
        </w:rPr>
        <w:t xml:space="preserve"> </w:t>
      </w:r>
      <w:r>
        <w:rPr>
          <w:b/>
          <w:sz w:val="29"/>
          <w:szCs w:val="29"/>
        </w:rPr>
        <w:t>передати в суборенду</w:t>
      </w:r>
      <w:r>
        <w:rPr>
          <w:b/>
          <w:bCs/>
          <w:sz w:val="29"/>
          <w:szCs w:val="29"/>
        </w:rPr>
        <w:t xml:space="preserve"> т</w:t>
      </w:r>
      <w:r>
        <w:rPr>
          <w:b/>
          <w:sz w:val="29"/>
          <w:szCs w:val="29"/>
        </w:rPr>
        <w:t>овариству з обмеженою відповідальністю                    «Факел-1»</w:t>
      </w:r>
      <w:r>
        <w:rPr>
          <w:sz w:val="29"/>
          <w:szCs w:val="29"/>
        </w:rPr>
        <w:t xml:space="preserve"> земельну ділянку за адресою </w:t>
      </w:r>
      <w:r>
        <w:rPr>
          <w:b/>
          <w:sz w:val="29"/>
          <w:szCs w:val="29"/>
        </w:rPr>
        <w:t>провул.Складський,4</w:t>
      </w:r>
      <w:r>
        <w:rPr>
          <w:sz w:val="29"/>
          <w:szCs w:val="29"/>
        </w:rPr>
        <w:t>, площею 0,0445га для виробничих потреб терміном на 3 (три) роки</w:t>
      </w:r>
      <w:r>
        <w:rPr>
          <w:bCs/>
          <w:color w:val="000000"/>
          <w:sz w:val="29"/>
          <w:szCs w:val="29"/>
        </w:rPr>
        <w:t xml:space="preserve">, відповідно до поданої заяви зареєстрованої 25.03.2013р. за №04/01-08/1-988, </w:t>
      </w:r>
      <w:r>
        <w:rPr>
          <w:sz w:val="29"/>
          <w:szCs w:val="29"/>
        </w:rPr>
        <w:t>угода про розірвання договору про спільну діяльність від 11.01.2006р. та розподіл результатів спільної діяльності від 14.05.2012р.</w:t>
      </w:r>
      <w:r>
        <w:rPr>
          <w:bCs/>
          <w:color w:val="000000"/>
          <w:sz w:val="29"/>
          <w:szCs w:val="29"/>
        </w:rPr>
        <w:t>»</w:t>
      </w:r>
    </w:p>
    <w:p>
      <w:pPr>
        <w:pStyle w:val="Normal"/>
        <w:ind w:firstLine="708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ind w:firstLine="708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 xml:space="preserve">18. Внести зміни до пунктів </w:t>
      </w:r>
      <w:r>
        <w:rPr>
          <w:sz w:val="29"/>
          <w:szCs w:val="29"/>
        </w:rPr>
        <w:t xml:space="preserve">рішення міської ради VI скликання від </w:t>
      </w:r>
      <w:r>
        <w:rPr>
          <w:b/>
          <w:sz w:val="29"/>
          <w:szCs w:val="29"/>
        </w:rPr>
        <w:t>29.11.2012р. №670</w:t>
      </w:r>
      <w:r>
        <w:rPr>
          <w:sz w:val="29"/>
          <w:szCs w:val="29"/>
        </w:rPr>
        <w:t xml:space="preserve"> «Про зміну цільового призначення земельних ділянок, внесення змін та визнання такими, що втратили чинність, окремих пунктів рішень з цих питань», а саме</w:t>
      </w:r>
      <w:r>
        <w:rPr>
          <w:b/>
          <w:sz w:val="29"/>
          <w:szCs w:val="29"/>
        </w:rPr>
        <w:t>:</w:t>
      </w:r>
    </w:p>
    <w:p>
      <w:pPr>
        <w:pStyle w:val="Normal"/>
        <w:ind w:firstLine="708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ind w:firstLine="708"/>
        <w:jc w:val="both"/>
        <w:rPr>
          <w:sz w:val="29"/>
          <w:szCs w:val="29"/>
        </w:rPr>
      </w:pPr>
      <w:r>
        <w:rPr>
          <w:b/>
          <w:sz w:val="29"/>
          <w:szCs w:val="29"/>
        </w:rPr>
        <w:t xml:space="preserve">18.1. Пункту 32 - </w:t>
      </w:r>
      <w:r>
        <w:rPr>
          <w:sz w:val="29"/>
          <w:szCs w:val="29"/>
        </w:rPr>
        <w:t xml:space="preserve">в частині зміни цільового призначення та надання Когуту Володимиру Ярославовичу земельної ділянки за адресою вул.Сокирянська,4-В, площею 0,0379 га для будівництва житлового будинку, господарських будівель і споруд, а саме: слова </w:t>
      </w:r>
      <w:r>
        <w:rPr>
          <w:b/>
          <w:sz w:val="29"/>
          <w:szCs w:val="29"/>
        </w:rPr>
        <w:t>«Когут Володимир Ярославович»</w:t>
      </w:r>
      <w:r>
        <w:rPr>
          <w:sz w:val="29"/>
          <w:szCs w:val="29"/>
        </w:rPr>
        <w:t xml:space="preserve"> замінити словами </w:t>
      </w:r>
      <w:r>
        <w:rPr>
          <w:b/>
          <w:sz w:val="29"/>
          <w:szCs w:val="29"/>
        </w:rPr>
        <w:t>«Когут Володимир Мирославович»</w:t>
      </w:r>
      <w:r>
        <w:rPr>
          <w:sz w:val="29"/>
          <w:szCs w:val="29"/>
        </w:rPr>
        <w:t xml:space="preserve"> згідно з поданою заявою (підстава: заява Когута В.М., зареєстрована 28.01.2013р. за №К-486/0-04/01).</w:t>
      </w:r>
    </w:p>
    <w:p>
      <w:pPr>
        <w:pStyle w:val="Normal"/>
        <w:ind w:firstLine="708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firstLine="708"/>
        <w:jc w:val="both"/>
        <w:rPr>
          <w:sz w:val="29"/>
          <w:szCs w:val="29"/>
        </w:rPr>
      </w:pPr>
      <w:r>
        <w:rPr>
          <w:b/>
          <w:sz w:val="29"/>
          <w:szCs w:val="29"/>
        </w:rPr>
        <w:t xml:space="preserve">18.2. Пункту 23 - </w:t>
      </w:r>
      <w:r>
        <w:rPr>
          <w:sz w:val="29"/>
          <w:szCs w:val="29"/>
        </w:rPr>
        <w:t xml:space="preserve">в частині зміни цільового призначення та надання Безбородько Оксані Володимирівні та  Власовій Катерині Дмитрівні земельної ділянки за адресою вул.Ходорівська,1, площею 0,0623 га для обслуговування житлового будинку, господарських будівель і споруд, а саме: слова </w:t>
      </w:r>
      <w:r>
        <w:rPr>
          <w:b/>
          <w:sz w:val="29"/>
          <w:szCs w:val="29"/>
        </w:rPr>
        <w:t>«»</w:t>
      </w:r>
      <w:r>
        <w:rPr>
          <w:sz w:val="29"/>
          <w:szCs w:val="29"/>
        </w:rPr>
        <w:t xml:space="preserve"> замінити словами </w:t>
      </w:r>
      <w:r>
        <w:rPr>
          <w:b/>
          <w:sz w:val="29"/>
          <w:szCs w:val="29"/>
        </w:rPr>
        <w:t>«»</w:t>
      </w:r>
      <w:r>
        <w:rPr>
          <w:sz w:val="29"/>
          <w:szCs w:val="29"/>
        </w:rPr>
        <w:t xml:space="preserve">  в зв’язку із допущеною помилкою.</w:t>
      </w:r>
    </w:p>
    <w:p>
      <w:pPr>
        <w:pStyle w:val="Normal"/>
        <w:ind w:firstLine="708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firstLine="708"/>
        <w:jc w:val="both"/>
        <w:rPr/>
      </w:pPr>
      <w:r>
        <w:rPr>
          <w:b/>
          <w:sz w:val="29"/>
          <w:szCs w:val="29"/>
        </w:rPr>
        <w:t xml:space="preserve">18.3. Пункту 18 - </w:t>
      </w:r>
      <w:r>
        <w:rPr>
          <w:sz w:val="29"/>
          <w:szCs w:val="29"/>
        </w:rPr>
        <w:t xml:space="preserve">в частині зміни цільового призначення та надання Труфин Кароліні Миколаївні, Труфину Андрію Євгеновичу, Труфину Валерію Євгеновичу земельної ділянки за адресою вул.Горіхівська,16, площею 0,0361га (додатково) для обслуговування житлового будинку, господарських будівель і споруд, а саме: слова </w:t>
      </w:r>
      <w:r>
        <w:rPr>
          <w:b/>
          <w:sz w:val="29"/>
          <w:szCs w:val="29"/>
        </w:rPr>
        <w:t>«Труфин Кароліні Миколаївні, Труфину Андрію Євгеновичу, Труфину Валерію Євгеновичу»</w:t>
      </w:r>
      <w:r>
        <w:rPr>
          <w:sz w:val="29"/>
          <w:szCs w:val="29"/>
        </w:rPr>
        <w:t xml:space="preserve"> замінити словами </w:t>
      </w:r>
      <w:r>
        <w:rPr>
          <w:b/>
          <w:sz w:val="29"/>
          <w:szCs w:val="29"/>
        </w:rPr>
        <w:t>«Труфин Кароліні Миколаївні, Труфину Андрію Євгеновичу, та Труфину Валерію Євгеновичу»</w:t>
      </w:r>
      <w:r>
        <w:rPr>
          <w:sz w:val="29"/>
          <w:szCs w:val="29"/>
        </w:rPr>
        <w:t xml:space="preserve">  в зв’язку із допущеною помилк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Зобов’язати осіб, яким надаються дозволи на складання проектів відведення земельних ділянок, замовити в ліцензованій проектній організації виготовлення відповідних проектів відведення на земл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ab/>
        <w:t>21.</w:t>
      </w:r>
      <w:r>
        <w:rPr>
          <w:sz w:val="28"/>
        </w:rPr>
        <w:t xml:space="preserve"> Зобов’язати фізичних та юридичних осіб, яким передаються безоплатно у власність земельні ділянки, замовити виготовлення свідоцтв про право власності  на земельні ділянки. Фізичним та юридичним особам, яким надаються в оренду земельні ділянки,  </w:t>
      </w:r>
      <w:r>
        <w:rPr>
          <w:sz w:val="28"/>
          <w:szCs w:val="28"/>
        </w:rPr>
        <w:t>впродовж 45 календарних днів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на розвиток інфраструктури м.Чернівців відповідно до умов договор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обов’язати землекористувачів, яким поновлюються договори </w:t>
      </w:r>
      <w:r>
        <w:rPr>
          <w:sz w:val="28"/>
          <w:szCs w:val="28"/>
        </w:rPr>
        <w:t>оренди,  впродовж 45 календарних днів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7"/>
        </w:rPr>
        <w:t>23.</w:t>
      </w:r>
      <w:r>
        <w:rPr>
          <w:sz w:val="28"/>
          <w:szCs w:val="27"/>
        </w:rPr>
        <w:t xml:space="preserve"> Фізичним та юридичним особам, зазначеним у цьому рішенні, </w:t>
      </w:r>
      <w:r>
        <w:rPr>
          <w:sz w:val="28"/>
          <w:szCs w:val="28"/>
        </w:rPr>
        <w:t xml:space="preserve">яким надаються в оренду земельні ділянки в межах червоних ліній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jc w:val="both"/>
        <w:rPr/>
      </w:pPr>
      <w:r>
        <w:rPr>
          <w:b/>
          <w:bCs/>
          <w:sz w:val="28"/>
          <w:szCs w:val="27"/>
        </w:rPr>
        <w:t xml:space="preserve"> </w:t>
      </w:r>
      <w:r>
        <w:rPr>
          <w:b/>
          <w:bCs/>
          <w:sz w:val="28"/>
          <w:szCs w:val="27"/>
        </w:rPr>
        <w:tab/>
        <w:t>24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5.</w:t>
      </w:r>
      <w:r>
        <w:rPr>
          <w:sz w:val="28"/>
          <w:szCs w:val="28"/>
        </w:rPr>
        <w:t xml:space="preserve"> Зобов’язати фізичних осіб, яким припиняються договори оренди землі, надати в департамент містобудівного комплексу та земельних відносин міської ради довідку з ДПІ у м.Чернівцях про стан розрахунків з орендної плати за землю. </w:t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26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7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8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 xml:space="preserve">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color w:val="000080"/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52:00Z</dcterms:created>
  <dc:creator>*</dc:creator>
  <dc:description/>
  <cp:keywords/>
  <dc:language>en-US</dc:language>
  <cp:lastModifiedBy>WiZaRd</cp:lastModifiedBy>
  <cp:lastPrinted>2013-04-03T12:45:00Z</cp:lastPrinted>
  <dcterms:modified xsi:type="dcterms:W3CDTF">2013-04-05T06:24:00Z</dcterms:modified>
  <cp:revision>1796</cp:revision>
  <dc:subject/>
  <dc:title> </dc:title>
</cp:coreProperties>
</file>