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 xml:space="preserve">28.03.2013 №809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4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5"/>
                <w:szCs w:val="25"/>
              </w:rPr>
              <w:t>відповідальністю</w:t>
            </w:r>
            <w:r>
              <w:rPr/>
              <w:t xml:space="preserve"> «Промете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кладський,4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двадцять 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</w:t>
            </w:r>
            <w:r>
              <w:rPr>
                <w:bCs/>
                <w:color w:val="000000"/>
                <w:sz w:val="24"/>
                <w:szCs w:val="24"/>
              </w:rPr>
              <w:t>нежитлових будів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рахунок орендованої земельної ділянки             ТОВ «Факел» площею 0,3220га для виробничих потреб (договір оренди земельної ділянки від 02.06.2004р. №127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ОВ «Прометей» зареєстрована 11.10.2012р. за №7-3805, свідоцтво про право власності на нерухоме майно від 20.08.2012р. №641636, лист інспекції державного архітектурно-будівельного контролю у Чернівецькій області, зареєстрований 06.02.2013р. за №04/01-08/1-39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</w:t>
            </w:r>
            <w:r>
              <w:rPr>
                <w:sz w:val="25"/>
                <w:szCs w:val="25"/>
              </w:rPr>
              <w:t>відповідальністю</w:t>
            </w:r>
            <w:r>
              <w:rPr/>
              <w:t xml:space="preserve"> «Факел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кладський,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двадцять 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</w:t>
            </w:r>
            <w:r>
              <w:rPr>
                <w:bCs/>
                <w:color w:val="000000"/>
                <w:sz w:val="16"/>
                <w:szCs w:val="16"/>
              </w:rPr>
              <w:t xml:space="preserve">реконструкції </w:t>
            </w:r>
            <w:r>
              <w:rPr>
                <w:sz w:val="16"/>
                <w:szCs w:val="16"/>
              </w:rPr>
              <w:t xml:space="preserve">та обслуговування </w:t>
            </w:r>
            <w:r>
              <w:rPr>
                <w:bCs/>
                <w:color w:val="000000"/>
                <w:sz w:val="16"/>
                <w:szCs w:val="16"/>
              </w:rPr>
              <w:t>власних складських приміщень з добудовою та надбудовою під офісні, побутові і складські приміщ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ТОВ «Факел» площею 0,3220га для виробничих потреб (договір оренди земельної ділянки від 02.06.2004р. №127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ОВ «Факел» зареєстрована 11.10.2012р. за №7-3806, рішення виконавчого комітету міської ради від 24.06.2008р. №460/1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лист інспекції державного архітектурно-будівельного контролю у Чернівецькій області, зареєстрований 06.02.2013р. за №04/01-08/1-39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ндор Микола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трицька,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6.06.2006р. №283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Шандора М.В., зареєстрована 14.02.2013р. за №Ш-1002/0-04/01, витяг про реєстрацію права власності на нерухоме майно від 15.07.2010р. №2671861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3-03-29T15:04:00Z</cp:lastPrinted>
  <dcterms:modified xsi:type="dcterms:W3CDTF">2013-04-05T06:25:00Z</dcterms:modified>
  <cp:revision>697</cp:revision>
  <dc:subject/>
  <dc:title>Додаток  6</dc:title>
</cp:coreProperties>
</file>