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248" w:firstLine="1080"/>
        <w:jc w:val="center"/>
        <w:rPr/>
      </w:pPr>
      <w:r>
        <w:rPr>
          <w:b/>
        </w:rPr>
        <w:t xml:space="preserve">         </w:t>
      </w:r>
      <w:r>
        <w:rPr>
          <w:b/>
        </w:rPr>
        <w:t>Додаток 1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  <w:u w:val="single"/>
        </w:rPr>
        <w:t>28.03.2013 №808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у власність земельні ділянки для ведення садівництва згідно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 w:val="10"/>
          <w:szCs w:val="10"/>
        </w:rPr>
      </w:pPr>
      <w:r>
        <w:rPr>
          <w:b/>
          <w:bCs/>
          <w:szCs w:val="24"/>
        </w:rPr>
        <w:t>з матеріалами інвентаризації земель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>"Енергетик" робітників і службовц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Чернівецького обласного підприємства електромереж </w:t>
      </w:r>
    </w:p>
    <w:p>
      <w:pPr>
        <w:pStyle w:val="Normal"/>
        <w:jc w:val="center"/>
        <w:rPr/>
      </w:pPr>
      <w:r>
        <w:rPr/>
        <w:t>за адресою</w:t>
      </w:r>
      <w:r>
        <w:rPr>
          <w:b/>
        </w:rPr>
        <w:t xml:space="preserve"> </w:t>
      </w:r>
      <w:r>
        <w:rPr/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(Землі відведено рішенням виконавчого комітету міської ради від 16.09.1980р.№571/19</w:t>
      </w:r>
      <w:r>
        <w:rPr/>
        <w:t>)</w:t>
      </w:r>
    </w:p>
    <w:tbl>
      <w:tblPr>
        <w:tblW w:w="12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22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ішкіна Алл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310136900:48:002:048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ab/>
        <w:t>2.</w:t>
      </w:r>
      <w:r>
        <w:rPr/>
        <w:t xml:space="preserve"> Садівниче товариство </w:t>
      </w:r>
      <w:r>
        <w:rPr>
          <w:b/>
        </w:rPr>
        <w:t xml:space="preserve">"Берізка-2+" </w:t>
      </w:r>
      <w:r>
        <w:rPr/>
        <w:t>за адресою</w:t>
      </w:r>
      <w:r>
        <w:rPr>
          <w:b/>
        </w:rPr>
        <w:t xml:space="preserve"> </w:t>
      </w:r>
      <w:r>
        <w:rPr/>
        <w:t>вул.Кронштадська, Вижницька, Тимірязєва Климента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(Землі відведено рішеннями виконавчого комітету міської ради від 03.03.1981р. №109/4, від 20.09.1983р. №562/21, від 17.04.1984р. №214/8, від 17.06.1986р. №248/10</w:t>
      </w:r>
      <w:r>
        <w:rPr/>
        <w:t>)</w:t>
      </w:r>
    </w:p>
    <w:tbl>
      <w:tblPr>
        <w:tblW w:w="12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2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уйка Василь Гео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049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Електрон-3" </w:t>
      </w:r>
      <w:r>
        <w:rPr/>
        <w:t>за адресою</w:t>
      </w:r>
      <w:r>
        <w:rPr>
          <w:b/>
        </w:rPr>
        <w:t xml:space="preserve"> </w:t>
      </w:r>
      <w:r>
        <w:rPr/>
        <w:t>вул.Димків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 </w:t>
      </w:r>
      <w:r>
        <w:rPr>
          <w:bCs/>
          <w:szCs w:val="26"/>
        </w:rPr>
        <w:t>(Землі відведено рішенням виконавчого комітету міської ради від 21.04.1987р. №115/4)</w:t>
      </w:r>
    </w:p>
    <w:tbl>
      <w:tblPr>
        <w:tblW w:w="12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2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тковська Марія Рудольф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04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Дослідник" </w:t>
      </w:r>
      <w:r>
        <w:rPr/>
        <w:t>за адресою</w:t>
      </w:r>
      <w:r>
        <w:rPr>
          <w:b/>
        </w:rPr>
        <w:t xml:space="preserve"> </w:t>
      </w:r>
      <w:r>
        <w:rPr/>
        <w:t>вул.Стефаника Василя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(Землі відведено рішенням виконавчого комітету міської ради від 21.11.1989р. №328/15</w:t>
      </w:r>
      <w:r>
        <w:rPr/>
        <w:t>)</w:t>
      </w:r>
    </w:p>
    <w:tbl>
      <w:tblPr>
        <w:tblW w:w="12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2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янський Владислав Станіслав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4:03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5.</w:t>
      </w:r>
      <w:r>
        <w:rPr/>
        <w:t xml:space="preserve"> Садівниче товариство </w:t>
      </w:r>
      <w:r>
        <w:rPr>
          <w:b/>
        </w:rPr>
        <w:t>"Прикордонник" за адресою вул.Стефаника Васил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ід 18.09.1990 р. №321/17)</w:t>
      </w:r>
    </w:p>
    <w:tbl>
      <w:tblPr>
        <w:tblW w:w="12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2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лад Сергій Віорелович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6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ома Андрій Григорович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3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кіта Флоаря Тодорів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4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кіта Марія Василів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4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лігорська Ірина Василів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4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шнір Ольга Геннадіїв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4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шнір Петро Валерійович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4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іниченко Володимир Володимирович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59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4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ирстя Геннадій Деомідович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4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Іонуца Катерина Костянтинів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4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няк Катерина Володимирів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4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рла Катерина Миколаїв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5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умак Світлана Олександрів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5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рник Дмитро Іванович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5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рза Вадим Володимирович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5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Іоніцой Валентин Валентинович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4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Єремія Андрій Валерійович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5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качук Володимир Григорович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5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Іванова Надія Броніславів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5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шнір Ольга Володимирів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5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шнір Валерій Петрович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5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упуляк Іван Григорович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5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дермаєр Олена Іванів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6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дай Тетяна Василів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6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рдубан Степан Іларійович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6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вловська Олена Дмитрів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6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уркан Христина Григорівн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6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одорчук Сергій Петрович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" w:hAnsi="T" w:cs="T"/>
                <w:bCs/>
                <w:szCs w:val="28"/>
              </w:rPr>
            </w:pPr>
            <w:r>
              <w:rPr>
                <w:rFonts w:cs="T" w:ascii="T" w:hAnsi="T"/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310136900:60:003:026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2100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ab/>
      <w:tab/>
      <w:t xml:space="preserve">                                                                         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52:00Z</dcterms:created>
  <dc:creator>Protokl</dc:creator>
  <dc:description/>
  <cp:keywords/>
  <dc:language>en-US</dc:language>
  <cp:lastModifiedBy>WiZaRd</cp:lastModifiedBy>
  <cp:lastPrinted>2013-01-31T17:26:00Z</cp:lastPrinted>
  <dcterms:modified xsi:type="dcterms:W3CDTF">2013-04-05T06:27:00Z</dcterms:modified>
  <cp:revision>61</cp:revision>
  <dc:subject/>
  <dc:title>Додаток 1</dc:title>
</cp:coreProperties>
</file>