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  <w:u w:val="single"/>
        </w:rPr>
        <w:t>28.03.</w:t>
      </w:r>
      <w:r>
        <w:rPr>
          <w:b/>
          <w:bCs/>
          <w:u w:val="single"/>
        </w:rPr>
        <w:t>2013 №8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фізичних та юридичних осіб, яким надається дозвіл на складання проектів відведення земельних ділянок безоплатно у власність</w:t>
      </w:r>
    </w:p>
    <w:tbl>
      <w:tblPr>
        <w:tblW w:w="1292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98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 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отилюк Людмила Пе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зяславська, 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та обслуговування житлового будинку, господарських будівель та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ої ділянки наданої в постійне користування (Державний акт на право постійного користування землею від 26.01.1995р.№0252) та земель запасу мі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               Покотилюк Л.П., зареєстрована 21.01.2013р. за             №П-331/0-04/01, декларація про готовність об</w:t>
            </w:r>
            <w:r>
              <w:rPr>
                <w:sz w:val="16"/>
                <w:szCs w:val="16"/>
                <w:lang w:val="ru-RU"/>
              </w:rPr>
              <w:t>’</w:t>
            </w:r>
            <w:r>
              <w:rPr>
                <w:sz w:val="16"/>
                <w:szCs w:val="16"/>
              </w:rPr>
              <w:t>єкта до експлуатації від 15.01.2013р. №ЧВ 182130150052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йка Степан Михайл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Галицького Семена,1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ідповідно до інвентарної справ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Чайки С.М., зареєстрована 07.02.2013р. за               №Ч-823/0-04/01, свідоцтво про право власності на нерухоме майно від 10.08.2005р.  №10401338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дряк Олег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Александрі Васіле, біля будинковолодіння №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садівництва (територія колективних сад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Мудряка О.М., зареєстрована 29.10.2012р. за               №М-624/2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ндро Віталій Іван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ибірська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ідповідно до інвентарної справ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ШандрА В.І., зареєстрована 30.01.2013р. за               №Ш-620/0-04/01, витяг про реєстрацію права власності на нерухоме майно від 11.01.2006р.  №9543046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нгурян </w:t>
            </w:r>
          </w:p>
          <w:p>
            <w:pPr>
              <w:pStyle w:val="Normal"/>
              <w:jc w:val="center"/>
              <w:rPr/>
            </w:pPr>
            <w:r>
              <w:rPr/>
              <w:t>Оле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атумська,7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Унгурян О.І. , зареєстрована 07.12.2012р. за              №У-5239/2, договір купівлі-продажу від 15.10.1985р. №1-1289, довідка ЧМКБТІ від 28.11.2012р. №2262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ачук Марія Іван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Семена,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качук М.І., зареєстрована 04.02.2013р. за               №Т-725/0-04/01, свідоцтво про право особистої власності на житловий будинок від 16.02.1994р. №9192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тантинов Сергій Миколай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антинова С.М., зареєстрована 23.01.2013р. за               №К-393/0-04/01, витяг про реєстрацію права власності на нерухоме майно від 01.07.2010р.  №26577120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нгер Юрій Анан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усятинська,4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Мангера Ю.А., зареєстрована 28.01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М-480/0-04/01, свідоцтво про право власності на житловий будинок від 27.04.1990р.№6194.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Лавренюк Петро Петр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кирянська, позаду будинку №22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садівниц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иторія колективних сад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Лавренюка П.П., зареєстрована 18.02.2013р. 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</w:t>
            </w:r>
            <w:r>
              <w:rPr>
                <w:sz w:val="18"/>
                <w:szCs w:val="18"/>
              </w:rPr>
              <w:t>Л-1042/0-04/0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ак Віктор Антон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рчатова Ігоря академіка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 запасу міс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Козака В.А., зареєстрована 22.01.2013р. за               №К-347/0-04/0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ір дарування від 30.09.1996р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ДС-81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Житлово-будівельний кооператив №6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денно-Кільцева,9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багатоквартирного житлового будин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Земель запасу міст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ЖБК №65, зареєстрована 22.01.2013р. за №04/01-08/1-231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Об’єднання співвласників багатоквартирного житлового будинку «Чернівці-600»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воноармій-ська,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багатоквартирного житлового будин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Земель запасу міст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ОСБЖ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Чернівці 600», зареєстрована 13.02.2013р. за №04/01-08/1-482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лієвська Олена Васил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тильська, навпроти будинковолодіння №20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садівниц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иторія зелених насаджен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Олієвської О.В., зареєстрована 21.11.2012 р. 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</w:t>
            </w:r>
            <w:r>
              <w:rPr>
                <w:sz w:val="18"/>
                <w:szCs w:val="18"/>
              </w:rPr>
              <w:t>О-6029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rPr/>
      </w:pPr>
      <w:r>
        <w:rPr>
          <w:b/>
        </w:rPr>
        <w:t xml:space="preserve">Секретар Чернівецької міської ради </w:t>
        <w:tab/>
        <w:tab/>
        <w:tab/>
        <w:tab/>
        <w:tab/>
        <w:t xml:space="preserve">                             В</w:t>
      </w:r>
      <w:r>
        <w:rPr>
          <w:b/>
          <w:bCs/>
        </w:rPr>
        <w:t>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становити обмеження</w:t>
      </w:r>
      <w:r>
        <w:rPr>
          <w:sz w:val="16"/>
          <w:szCs w:val="16"/>
        </w:rPr>
        <w:t xml:space="preserve"> у використанні земельної ділянки за адресою вул.Південно-Кільцева,9-В такого змісту: </w:t>
      </w:r>
      <w:r>
        <w:rPr>
          <w:b/>
          <w:sz w:val="16"/>
          <w:szCs w:val="16"/>
        </w:rPr>
        <w:t>Заборонити:</w:t>
      </w:r>
      <w:r>
        <w:rPr>
          <w:sz w:val="16"/>
          <w:szCs w:val="16"/>
        </w:rPr>
        <w:t xml:space="preserve"> влаштування шлагбаумів та запірних пристроїв на міжбудинкових проїздах; ведення городництва та садівництва на прибудинковій території; влаштування без дозволу органів місцевого самоврядування тимчасових та капітальних споруд. </w:t>
      </w:r>
      <w:r>
        <w:rPr>
          <w:b/>
          <w:sz w:val="16"/>
          <w:szCs w:val="16"/>
        </w:rPr>
        <w:t>Улаштування</w:t>
      </w:r>
      <w:r>
        <w:rPr>
          <w:sz w:val="16"/>
          <w:szCs w:val="16"/>
        </w:rPr>
        <w:t xml:space="preserve">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(глава 29 Правил використання та забудови території м.Чернівців). У</w:t>
      </w:r>
      <w:r>
        <w:rPr>
          <w:b/>
          <w:sz w:val="16"/>
          <w:szCs w:val="16"/>
        </w:rPr>
        <w:t>тримувати</w:t>
      </w:r>
      <w:r>
        <w:rPr>
          <w:sz w:val="16"/>
          <w:szCs w:val="16"/>
        </w:rPr>
        <w:t xml:space="preserve"> прибудинкову територію відповідно до тимчасових Правил благоустрою м.Чернівців.  Обмеження, вказані в цій примітці, підлягають державній реєстрації відповідно до земельного законодавств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становити обмеження</w:t>
      </w:r>
      <w:r>
        <w:rPr>
          <w:sz w:val="16"/>
          <w:szCs w:val="16"/>
        </w:rPr>
        <w:t xml:space="preserve"> у використанні земельної ділянки за адресою вул.Червоноармійська,154 такого змісту: </w:t>
      </w:r>
      <w:r>
        <w:rPr>
          <w:b/>
          <w:sz w:val="16"/>
          <w:szCs w:val="16"/>
        </w:rPr>
        <w:t>Заборонити:</w:t>
      </w:r>
      <w:r>
        <w:rPr>
          <w:sz w:val="16"/>
          <w:szCs w:val="16"/>
        </w:rPr>
        <w:t xml:space="preserve"> влаштування шлагбаумів та запірних пристроїв на «міжбудинкових проїздах»; ведення городництва та садівництва на прибудинковій території; влаштування без дозволу органів місцевого самоврядування тимчасових та капітальних споруд. </w:t>
      </w:r>
      <w:r>
        <w:rPr>
          <w:b/>
          <w:sz w:val="16"/>
          <w:szCs w:val="16"/>
        </w:rPr>
        <w:t>Улаштування</w:t>
      </w:r>
      <w:r>
        <w:rPr>
          <w:sz w:val="16"/>
          <w:szCs w:val="16"/>
        </w:rPr>
        <w:t xml:space="preserve">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(глава 29 Правил використання та забудови території м.Чернівців). </w:t>
      </w:r>
      <w:r>
        <w:rPr>
          <w:b/>
          <w:sz w:val="16"/>
          <w:szCs w:val="16"/>
        </w:rPr>
        <w:t>Утримувати</w:t>
      </w:r>
      <w:r>
        <w:rPr>
          <w:sz w:val="16"/>
          <w:szCs w:val="16"/>
        </w:rPr>
        <w:t xml:space="preserve"> прибудинкову територію відповідно до тимчасових Правил благоустрою м.Чернівців.  Обмеження, вказані в цій примітці, підлягають державній реєстрації відповідно до земельного законодавства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15:00Z</dcterms:created>
  <dc:creator>Яворенко</dc:creator>
  <dc:description/>
  <cp:keywords/>
  <dc:language>en-US</dc:language>
  <cp:lastModifiedBy>WiZaRd</cp:lastModifiedBy>
  <cp:lastPrinted>2013-03-29T15:56:00Z</cp:lastPrinted>
  <dcterms:modified xsi:type="dcterms:W3CDTF">2013-04-05T06:11:00Z</dcterms:modified>
  <cp:revision>510</cp:revision>
  <dc:subject/>
  <dc:title>Додаток  5</dc:title>
</cp:coreProperties>
</file>