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>28.03</w:t>
      </w:r>
      <w:r>
        <w:rPr>
          <w:b/>
          <w:bCs/>
          <w:u w:val="single"/>
        </w:rPr>
        <w:t>.2013 №8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ля будівниц-тва т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патюк Василь Григо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лапатюк Євгенія Костянтин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гратіона Петра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0:001:01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2413га </w:t>
            </w:r>
            <w:r>
              <w:rPr>
                <w:sz w:val="13"/>
                <w:szCs w:val="13"/>
              </w:rPr>
              <w:t>(кадастровий номер 7310136900:60:001:0105)</w:t>
            </w:r>
            <w:r>
              <w:rPr>
                <w:sz w:val="20"/>
                <w:szCs w:val="20"/>
              </w:rPr>
              <w:t xml:space="preserve"> для обслуговування житлового будинку, господарських будівель і споруд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п’ять) ро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Садгірської районної ради від 01.06.1979р. №135/11, свідоцтво про право на спадщину за законом від 19.03.1981р. №436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         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WiZaRd</cp:lastModifiedBy>
  <cp:lastPrinted>2012-12-28T13:34:00Z</cp:lastPrinted>
  <dcterms:modified xsi:type="dcterms:W3CDTF">2013-04-05T06:10:00Z</dcterms:modified>
  <cp:revision>2183</cp:revision>
  <dc:subject/>
  <dc:title>Додаток  2</dc:title>
</cp:coreProperties>
</file>