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</w:t>
      </w:r>
      <w:r>
        <w:rPr>
          <w:b/>
          <w:u w:val="single"/>
        </w:rPr>
        <w:t>28.03.2013 №8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75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276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иганюк Юрій Степан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Лозівська,1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 обслуговування житлового будинку, господарських будівель та споруд (існуючі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емельної ділянки, наданої в оренду для обслуговування магазину (договір оренди землі від 21.10.2009р. №6117)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Циганюка Ю.С., зареєстрована 28.01.2013р. за №Ц-499/0-04/01, свідоцтво про право власності на нерухоме майно від 30.08.2012р. серія САЕ№641694</w:t>
            </w:r>
          </w:p>
        </w:tc>
      </w:tr>
      <w:tr>
        <w:trPr>
          <w:trHeight w:val="15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оган Валерій Се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роган Юрій Се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тавчанська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89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18"/>
                <w:szCs w:val="18"/>
              </w:rPr>
              <w:t>відповідно до інвентарної справи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рогана В.С., Дорогана Ю.С., зареєстрована 23.01.2013р. за №Д-392/0-04/01, витяг про державну реєстрацію прав від 05.07.2012р. №34717888,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 29.12.2011р. №37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ункт 15.2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фанишин Любомир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ломийська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тефанишина Л.П., зареєстрована 05.02.2013р. за               №С-757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и про державну реєстрацію прав від 26.12.2012р. №3697961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уприк Мар´ян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ванова Валентин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селиця Софія Емануїлів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Марморозька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3"/>
                <w:szCs w:val="13"/>
              </w:rPr>
              <w:t>Чуприк М.М., Іванової В.М., Киселиці С.Е., зареєстрована 30.01.2013р. за №КО-623/0-04/01,  витяг про реєстрацію права власності на нерухоме майно від 20.06.2006р. №109892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ек Микола Нис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чова,97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 обслуговування житлового будинку, господарських будівель та спору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Тулека М.Н., зареєстрована 14.02.2013р. за               №Т-976/0-04/01, довідка ЧКОБТІ від 02.02.2013р. №225 (100%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чуленко Василь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(тридц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емельної ділянки наданої у постійне користув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ЧМКП «Міськсвітло» (державний акт на право постійного користування ЯЯ 351188) та 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Манчуленка В.І., зареєстрована 15.02.2013р. за №М-1025/0-04/01, рішення виконавчого комітету міської ради від 14.08.2012р. №499/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люк Валерій Заха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ібровецька,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92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існуючі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люка В.З., зареєстрована 11.02.2013р. за №М-886/0-04/01, витяг про реєстрацію права власності на нерухоме майно від 28.03.2006р. №1021895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Єрмаков Вадим Богдан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нівська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8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існуючі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рмакова В.Б., зареєстрована 12.02.2013р. за №Є-919/0-04/01, довідка ЧМКБТІ від 11.06.2012р. №1049 (55%)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3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WiZaRd</cp:lastModifiedBy>
  <cp:lastPrinted>2013-04-01T10:31:00Z</cp:lastPrinted>
  <dcterms:modified xsi:type="dcterms:W3CDTF">2013-04-05T06:16:00Z</dcterms:modified>
  <cp:revision>4633</cp:revision>
  <dc:subject/>
  <dc:title>Додаток  6</dc:title>
</cp:coreProperties>
</file>