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</w:t>
      </w:r>
      <w:r>
        <w:rPr>
          <w:b/>
          <w:bCs/>
          <w:u w:val="single"/>
        </w:rPr>
        <w:t>28.03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3 №806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тарин Валеріан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Індустріальний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08:004:012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иробничих потре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атарина В.С., зареєстрована 14.02.2013р. за №Т-979/0-04/01, витяг з Державного реєстру прав на нерухоме майно про реєстрацію права власності від 31.01.2013р. №230748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ало Олена Борис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ало Світлана Євге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ало Володимир Євге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пшук Олександр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діна Світла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Некрасова Миколи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1:017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3.02.1954р. №131, свідоцтво про право власності на житло від 12.12.1995р. №16709, витяг про реєстрацію права власності на нерухоме майно від 20.10.2005р. №8699650, свідоцтво про право власності на житло від 12.11.1999р. №34495, витяг про реєстрацію права власності на нерухоме майно від 14.09.2006р. №11843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 Марія Степанів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45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кадастровий номер 7310136900:48:003:008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9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2.05.1956р. №208/10, від 24.02.1976р. №80/4, витяг про реєстрацію права власності на нерухоме майно від 24.04.2009р. №22573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3-03-04T12:02:00Z</cp:lastPrinted>
  <dcterms:modified xsi:type="dcterms:W3CDTF">2013-04-05T06:16:00Z</dcterms:modified>
  <cp:revision>753</cp:revision>
  <dc:subject/>
  <dc:title>Додаток 2</dc:title>
</cp:coreProperties>
</file>